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ure Locat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y 5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9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Secure Locate Manually 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Database 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..............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......................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nd Bugs  ....................................................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ETTING UP SECURE LOCAT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If the install script does not work, a manual setup 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.  The first thing to do is copy the slocate binary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ath.  Usually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Next you must create a group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is by either editing the /etc/group file manuall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oup add utility.  The following is supported by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 s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Once the group is made you must now change the own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s of the slocate binary.  To do this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root:slocate /usr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755 /usr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g+s /usr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o make Secure Locate more convenient to use, you can symlink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commands to slocate. 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old version of locate to something els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 /usr/bin/locate /usr/bin/locat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 /usr/bin/updatedb /usr/bin/updatedb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-s /usr/bin/slocate /usr/bin/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-s /usr/bin/slocate /usr/bin/updat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Then all you have to do is make sure this path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is by execut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-p 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just give it the right 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root:slocate 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ed the database there are a few op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customize what gets indexed and how. 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/var/lib/slocate/. The main two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- Indexes ever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&lt;dir&gt; - Indexes every file in the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les of different types of index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ever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the specified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excluding the specified files/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c /dev an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e "/proc,/dev/,/tmp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but do not store file per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the searching faster, but anyone that can use slo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ee very fil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l0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ymlinked /usr/bin/slocate to /usr/bin/updatedb, t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b command will automatically index the root filesyste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         - Create slocate database starting at path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&lt;dir&gt;           - Create slocate database starting at path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&lt;dir1,dir2,...&gt; - Exclude directories from slo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&lt;[01]&gt;          -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turns security checks off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turns security checks on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              - Quite mode.  Error messag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&lt;num&gt;            - Limit the amount of results shown to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&lt;reg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gexp=&lt;regexp&gt;  - Search the database using a basic POSIX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output=&lt;file&gt;    - Specfies the databas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database=path    - Specfies path of database to searc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elp             - Display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bose          - Verbose mode. Display files when crea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sion          - 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I built Secure Locate for Linux, I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as possible. It seems that v1.3 has compiled and r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ystems.  v1.4 has many new changes so it might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anymore. v1.5 has minor changes execpt for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SD, BSDI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OS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UX (ve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X 4.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 Mcnulty &lt;lazy@ccf.rutger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which caused the decode func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f Betlehem &lt;flu@iki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E_PATH environment vari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o, --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Dougharty  &lt;james.dougharty@sab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ursive directory walk will not exit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not be read.  May happen on some NF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 Maynard &lt;glennm@media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 search strings are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s access() instead of opendir() to see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G. Wood &lt;rgwood@stormi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de a Debian Package for Secure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UTHOR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: klindsay@mkintraweb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