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interface l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cm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th proto         source     destination   src port   d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tcp         epinard         poireau       1151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4 24 00 00 3c 06 7b d1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7f 00 19 32 1e 14 00 00 00 00 00 6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1e 9a 00 00 02 04 05 b4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1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4 25 00 00 3c 06 7b d4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7f 00 19 32 1e 14 01 4e 99 18 01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cf ac 00 00 02 04 05 b4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 tcp         epinard         poireau       1151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47 e4 26 00 00 3c 06 7b b4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7f 00 19 32 1e 14 01 4e 99 18 67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79 1d 00 00 48 45 4c 4f 20 65 70 69 6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64 2e 69 6e 66 6f 2e 66 75 6e 64 70 2e 61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 62 65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1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e e4 27 00 00 3c 06 7b cc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7f 00 19 32 1e 14 20 4e 99 18 a3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27 2a 00 00 51 55 49 54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1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4 28 00 00 3c 06 7b d1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7f 00 19 32 1e 14 26 4e 99 18 d4 5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ce b3 00 00 00 00 38 4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1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4 2a 00 00 3c 06 7b cf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7f 00 19 32 1e 14 27 4e 99 18 d5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ce b2 00 00 00 01 00 00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3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4 ad 00 00 3c 06 7b 48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81 00 19 32 d3 b8 00 00 00 00 00 6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79 e2 00 00 02 04 05 b4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3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4 ae 00 00 3c 06 7b 4b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81 00 19 32 d3 b8 01 4f 4f b6 01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8c 3e 00 00 02 04 05 b4 01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 tcp         epinard         poireau       1153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47 e4 af 00 00 3c 06 7b 2b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81 00 19 32 d3 b8 01 4f 4f b6 67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35 af 00 00 48 45 4c 4f 20 65 70 69 6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64 2e 69 6e 66 6f 2e 66 75 6e 64 70 2e 61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 62 65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3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e e4 b0 00 00 3c 06 7b 43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81 00 19 32 d3 b8 20 4f 4f b6 a3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e3 bb 00 00 51 55 49 54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3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4 b1 00 00 3c 06 7b 48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81 00 19 32 d3 b8 26 4f 4f b6 d4 5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8b 45 00 00 02 04 05 b4 01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153     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4 b3 00 00 3c 06 7b 46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4 81 00 19 32 d3 b8 27 4f 4f b6 d5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8b 44 00 00 00 01 86 a4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udp         epinard         poireau       1622      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31 00 00 3c 11 7a b9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6 56 00 45 00 18 00 00 00 01 6d 61 69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e 65 74 61 73 63 69 69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udp         epinard         poireau       1622      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32 00 00 3c 11 7a b8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6 56 00 45 00 18 00 00 00 01 6d 61 69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e 65 74 61 73 63 69 69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udp         epinard         poireau       1622      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33 00 00 3c 11 7a b7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6 56 00 45 00 18 00 00 00 01 6d 61 69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e 65 74 61 73 63 69 69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udp         epinard         poireau       1622      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34 00 00 3c 11 7a b6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6 56 00 45 00 18 00 00 00 01 6d 61 69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e 65 74 61 73 63 69 69 00 00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udp         epinard         poireau       1622      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35 00 00 3c 11 7a b5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6 56 00 45 00 18 00 00 00 01 6d 61 69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6e 65 74 61 73 63 69 69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8a 00 00 3c 06 7a 6b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74 b6 00 00 00 00 00 6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78 da 00 00 02 04 05 b4 6c 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5 8b 00 00 3c 06 7a 6e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74 b6 01 50 f6 90 01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af 8f 00 00 02 04 05 b4 65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d e5 8c 00 00 3c 06 7a 68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74 b6 01 50 f6 90 01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4c 20 00 00 31 30 32 32 0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2  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8d 00 00 3c 06 7a 68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e 03 ff 34 75 b0 00 50 f8 84 01 6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a7 d3 00 00 02 04 05 b4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8e 00 00 3c 06 7a 67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74 b6 06 50 f6 90 01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e0 15 00 00 6e 68 61 00 1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f e5 8f 00 00 3c 06 7a 63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74 b6 0a 50 f6 90 01 5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6f 9b 00 00 6e 68 61 00 70 73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5 90 00 00 3c 06 7a 69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74 b6 11 50 f6 90 02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af 7e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5 91 00 00 3c 06 7a 68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74 b6 11 50 f6 90 1f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af 61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2  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5 92 00 00 3c 06 7a 67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e 03 ff 34 75 b0 01 50 f8 84 02 5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bf 8f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5 93 00 00 3c 06 7a 66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74 b6 11 50 f6 90 1f 5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af 6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2  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8 e5 94 00 00 3c 06 7a 65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e 03 ff 34 75 b0 01 50 f8 84 02 5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bf 8e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tcp         epinard         poireau       1023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00 20 09 8c 00 08 00 20 02 b5 0f 08 00 4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c e5 d9 00 00 3c 06 7a 1c 8a 30 05 3c 8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3a 03 ff 02 02 34 97 de 00 00 00 00 00 6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50 b7 00 00 02 04 05 b4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