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ware Non-Commercial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-Mail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Kaspersky (AVP)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 using AVP b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AVP. In no event shal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 be liable for any damages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irect, indirect, consequential, incid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arising out of the use, performance, or delivery of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entral Command Inc. has been advised of the existence o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no event shall Central Command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whether in contract, tort, or any other theory of liability,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to Central Command Inc.  Because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consequenti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(s) is (are) for (1) one year from date of purchase, an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VP on (1) machine per user license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  Work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prices are in U.S. Doll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ices may be subject to change without not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COMMERCIAL USER LICENSE        _______ at $50.00 each   =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, FOR EACH UPDATE    _______ at $ 7.00 each   =    $______</w:t>
      </w:r>
    </w:p>
    <w:p>
      <w:pPr>
        <w:pStyle w:val="PreformattedText"/>
        <w:bidi w:val="0"/>
        <w:jc w:val="left"/>
        <w:rPr/>
      </w:pPr>
      <w:r>
        <w:rPr/>
        <w:tab/>
        <w:t>- USA ONLY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ipping and Handling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national orders add additional  $1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hio Residents Add  5 1/2% Tax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by (circle one):  CHECK   MONEY ORDER         Total  =    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jc w:val="left"/>
        <w:rPr/>
      </w:pPr>
      <w:r>
        <w:rPr/>
        <w:t>data base, and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CENTRAL COMMAND INC.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P.O. BOX 856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BRUNSWICK, OHIO 4421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&gt; THANK YOU FOR YOUR ORDER &lt;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__________________________________  Date____/____/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Must be signed and dated to be processed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jc w:val="left"/>
        <w:rPr/>
      </w:pPr>
      <w:r>
        <w:rPr/>
        <w:t>CENTRAL COMMAND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