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 of America Order Form for Antiviral Toolk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mercial License and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ommand Inc. P.O. Box 856, Brunswick, Ohio 44212, 216-273-57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-Mail: kapeer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rchasing a license for the software Antiviral Toolkit Pro by Eu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Kaspersky (AVP) I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Command Inc. hereby disclaims all warranties relating to Antivi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Pro by Eugene V. Kaspersky (AVP), whe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without limitation any implied warranties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. The person using AVP bea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quality and performance of AVP. In no event shall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c.  be liable for any damages of any kin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direct, indirect, consequential, incidential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y damages arising out of the use, performance, or delivery of AV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Central Command Inc. has been advised of the existence or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  In no event shall Central Command Inc.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, whether in contract, tort, or any other theory of liability,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paid to Central Command Inc.  Because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liability for consequential damage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construed and enforced in accordance with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Ohio, in the United States of America. This agre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pon acceptance by Central Command Inc.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against Central Command Inc. arising out of the use of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VP shall be brought only in a State or Federal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located in the State of Ohio,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invalidity of any provision of this agreement, the in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effect the validity of the remaining por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(s) is (are) for (1) one year from date of purchase, and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VP on (1) machine per user license for 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may only be modified by a subsequent written agreemen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oth Central Command Inc. and the licensee. This agreeme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exclusive statement of the terms and conditions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cedes any proposal or prior agreement or license, whether oral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between Central Command Inc., and the licensee relating to AV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rrant and represent that I am using AVP for 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_________________________________________ Titl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ddress: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 Post Office Boxes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  Stat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:________-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_   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____________________________________ Carrier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t is possible to have the updates of AVP sent to your address, as lo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s your license is effective, for a small shipping and handling fee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ncludes a disk and mailing it to you. Just state how many updates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ant, and they will be sent to you as soon as we receive them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prices are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ces may b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rporat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p to     10 PC's   $ 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p to     25 PC's   $  7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p to     50 PC's   $ 13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p to    100 PC's   $ 2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p to    250 PC's   $ 48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p to    500 PC's   $ 7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p to   1000 PC's   $11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p to   2500 PC's   $15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larger quanties, please call for pric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_________  PC's at $__________        =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ERVICE for (1) ONE YEAR    _______ at $125.00 each   =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PDATES  - USA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update disk per site                 Shipping and Handling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ernational orders add additional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hio Residents Add  5 1/2% Tax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(circle one):  CHECK   MONEY ORDER         Total  =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CHECK OR MONEY ORDER PAYABLE TO CENTRAL COMMAND INC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==&gt;  WE ACCEPT U.S. FUNDS ONLY &lt;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==&gt;       U.S. BANKS ONLY      &lt;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(circle one):  3 1/2"    5 1/4"    [If not circled 3 1/2 is s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licensing AVP you will receive the latest version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and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completed signed document (all pages), a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CENTRAL COMMAND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P.O. BOX 85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BRUNSWICK, OHIO 442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&gt; THANK YOU FOR YOUR ORDER &l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knowledge that I have read, understand, and agree to be bound by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of this license and Agreement. I further agree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exclusive statement of the license, and is the complet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s which supercedes any proposal or prior agreement or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al or written, and any other communication between u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matter of this license or A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__________________________________ Titl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Must be signed and dated to be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Below to be filled out by Central Command Inc.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t Brunswick, Ohio the _____ day of ____________, 19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MMAND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:___________________              Shipped by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/____/____                            Date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