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E    July 1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VP should not be executed without KERNEL.-VB because no virus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ERNEL.-VB file must be pointed at the first line in -V.S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's possible to use your own database (that is created with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n -VPRO.EXE) with KERNEL.-VB and without main antivir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XTRACT.-VB and UNPACK.-VB are not compatible with AVP 1.x,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ld AVP versions should download 2.0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is package may contain other doc file(s) which are included b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before releasing to public (see Distrib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 is quite simple: you should copy all new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file into AVP directory over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UP940620.-VB does not exceed previous main database fil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NEW viruses only. To complete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infection you should use both V_94????.-VB and UP940620.-VB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, you should not delete main database file V_94????.-V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yet you should contact local distributor. If there are no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yet you should contact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ORDER.DOC). Look i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 documentation file may be included in packag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by local distributor. These files may be diff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that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Future Time Anti-Virus Technology s.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address: Rome, Umberto Saba st. n. 54/C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:       : 2:335/3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      : +7-095-278-9949, +7-095-262-1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kapee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