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t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protected with the PROTECT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belonging to Central-Point's PC-To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m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EVER use heuristics with "All files"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will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ay wish to run the heuristic scan with the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- HOWEVER, THIS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interested in receiving copies of false alarm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/PARANOID, so don't waste your time sending them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