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before="0" w:after="0"/>
        <w:ind w:left="720" w:right="0" w:hanging="720"/>
        <w:jc w:val="both"/>
        <w:rPr>
          <w:rFonts w:ascii="modern i" w:hAnsi="modern i" w:eastAsia="modern i" w:cs="modern i"/>
          <w:b/>
          <w:b/>
          <w:bCs/>
          <w:color w:val="000000"/>
          <w:sz w:val="28"/>
          <w:szCs w:val="28"/>
          <w:lang w:val="en-US"/>
        </w:rPr>
      </w:pPr>
      <w:r>
        <w:rPr>
          <w:rFonts w:eastAsia="modern i" w:cs="modern i" w:ascii="modern i" w:hAnsi="modern i"/>
          <w:b/>
          <w:bCs/>
          <w:color w:val="000000"/>
          <w:sz w:val="28"/>
          <w:szCs w:val="28"/>
          <w:lang w:val="en-US"/>
        </w:rPr>
        <w:t>3</w:t>
        <w:tab/>
        <w:t>ASSURANCE - EFFECTIVEN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ntrodu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1</w:t>
        <w:tab/>
        <w:t>This chapter sets out evaluation criteria addressing the effectiveness aspect of assurance for a Target of Evaluation (TOE).  The baseline for evaluation is the security target, as defined in Chapter 2, which is simultaneously evaluated for effectiveness, in accordance with the criteria set out in this chapter, and correctness, in accordance with the criteria set out in Chapter 4 following.</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escription of the Approach</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2</w:t>
        <w:tab/>
        <w:t>Assessment of effectiveness involves consideration of the following aspects of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a)</w:t>
        <w:tab/>
        <w:t>the suitability of the TOE's security enforcing functions to counter the threats to the security of the TOE identified in the security target;</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b)</w:t>
        <w:tab/>
        <w:t>the ability of the TOE's security enforcing functions and mechanisms to bind together in a way that is mutually supportive and provides an integrated and effective whol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c)</w:t>
        <w:tab/>
        <w:t>the ability of the TOE's security mechanisms to withstand direct attack;</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pPr>
      <w:r>
        <w:rPr>
          <w:rFonts w:eastAsia="roman a" w:cs="roman a" w:ascii="roman a" w:hAnsi="roman a"/>
          <w:color w:val="000000"/>
          <w:sz w:val="24"/>
          <w:szCs w:val="24"/>
          <w:lang w:val="en-US"/>
        </w:rPr>
        <w:tab/>
        <w:t>d)</w:t>
        <w:tab/>
        <w:t xml:space="preserve">whether known security vulnerabilities in the </w:t>
      </w:r>
      <w:r>
        <w:rPr>
          <w:rFonts w:eastAsia="roman a" w:cs="roman a" w:ascii="roman a" w:hAnsi="roman a"/>
          <w:i/>
          <w:iCs/>
          <w:color w:val="000000"/>
          <w:sz w:val="24"/>
          <w:szCs w:val="24"/>
          <w:lang w:val="en-US"/>
        </w:rPr>
        <w:t>construction</w:t>
      </w:r>
      <w:r>
        <w:rPr>
          <w:rFonts w:eastAsia="roman a" w:cs="roman a" w:ascii="roman a" w:hAnsi="roman a"/>
          <w:color w:val="000000"/>
          <w:sz w:val="24"/>
          <w:szCs w:val="24"/>
          <w:lang w:val="en-US"/>
        </w:rPr>
        <w:t xml:space="preserve"> of the TOE could in practice compromise the security of the TO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pPr>
      <w:r>
        <w:rPr>
          <w:rFonts w:eastAsia="roman a" w:cs="roman a" w:ascii="roman a" w:hAnsi="roman a"/>
          <w:color w:val="000000"/>
          <w:sz w:val="24"/>
          <w:szCs w:val="24"/>
          <w:lang w:val="en-US"/>
        </w:rPr>
        <w:tab/>
        <w:t>e)</w:t>
        <w:tab/>
        <w:t xml:space="preserve">that the TOE cannot be configured or used in a manner which is insecure but which an </w:t>
      </w:r>
      <w:r>
        <w:rPr>
          <w:rFonts w:eastAsia="roman a" w:cs="roman a" w:ascii="roman a" w:hAnsi="roman a"/>
          <w:b/>
          <w:bCs/>
          <w:color w:val="000000"/>
          <w:sz w:val="24"/>
          <w:szCs w:val="24"/>
          <w:lang w:val="en-US"/>
        </w:rPr>
        <w:t>administrator</w:t>
      </w:r>
      <w:r>
        <w:rPr>
          <w:rFonts w:eastAsia="roman a" w:cs="roman a" w:ascii="roman a" w:hAnsi="roman a"/>
          <w:color w:val="000000"/>
          <w:sz w:val="24"/>
          <w:szCs w:val="24"/>
          <w:lang w:val="en-US"/>
        </w:rPr>
        <w:t xml:space="preserve"> or end-user of the TOE would reasonably believe to be secure;</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pPr>
      <w:r>
        <w:rPr>
          <w:rFonts w:eastAsia="roman a" w:cs="roman a" w:ascii="roman a" w:hAnsi="roman a"/>
          <w:color w:val="000000"/>
          <w:sz w:val="24"/>
          <w:szCs w:val="24"/>
          <w:lang w:val="en-US"/>
        </w:rPr>
        <w:tab/>
        <w:t>f)</w:t>
        <w:tab/>
        <w:t xml:space="preserve">whether known security vulnerabilities in the </w:t>
      </w:r>
      <w:r>
        <w:rPr>
          <w:rFonts w:eastAsia="roman a" w:cs="roman a" w:ascii="roman a" w:hAnsi="roman a"/>
          <w:i/>
          <w:iCs/>
          <w:color w:val="000000"/>
          <w:sz w:val="24"/>
          <w:szCs w:val="24"/>
          <w:lang w:val="en-US"/>
        </w:rPr>
        <w:t>operation</w:t>
      </w:r>
      <w:r>
        <w:rPr>
          <w:rFonts w:eastAsia="roman a" w:cs="roman a" w:ascii="roman a" w:hAnsi="roman a"/>
          <w:color w:val="000000"/>
          <w:sz w:val="24"/>
          <w:szCs w:val="24"/>
          <w:lang w:val="en-US"/>
        </w:rPr>
        <w:t xml:space="preserve"> of the TOE could in practice compromise the security of the TO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3</w:t>
        <w:tab/>
        <w:t>The assessment of each of the aspects of effectiveness identified above is performed using documentation supplied by the sponsor and also documentation and evaluation results from the evaluation of correctness of the TOE.  This means that although evaluation of effectiveness can proceed in parallel with the evaluation of correctness, it cannot be completed until after the final results of the assessment of correctness are availabl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3.4</w:t>
        <w:tab/>
        <w:t xml:space="preserve">Specifically, the assessment of  effectiveness is based on a vulnerability analysis of the TOE.  This analysis has the objective of searching for all the ways in which it is possible for a user of the TOE to deactivate, bypass, corrupt, circumvent, directly attack, or otherwise defeat the security enforcing functions and mechanisms of the TOE.  As a minimum, the sponsor's vulnerability analysis must consider all the information specified in figure 4 for the evaluation level in question (i.e.  a search for vulnerabilities is to be performed using part of the total information provided by the sponsor for that evaluation level).  As the evaluation level increases, the correctness criteria of Chapter 4 requires the information specified in figure 4 to be provided at increasing levels of rigour, as indicated by the use of the verbs </w:t>
      </w:r>
      <w:r>
        <w:rPr>
          <w:rFonts w:eastAsia="roman a" w:cs="roman a" w:ascii="roman a" w:hAnsi="roman a"/>
          <w:i/>
          <w:iCs/>
          <w:color w:val="000000"/>
          <w:sz w:val="24"/>
          <w:szCs w:val="24"/>
          <w:lang w:val="en-US"/>
        </w:rPr>
        <w:t>state</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describe</w:t>
      </w:r>
      <w:r>
        <w:rPr>
          <w:rFonts w:eastAsia="roman a" w:cs="roman a" w:ascii="roman a" w:hAnsi="roman a"/>
          <w:color w:val="000000"/>
          <w:sz w:val="24"/>
          <w:szCs w:val="24"/>
          <w:lang w:val="en-US"/>
        </w:rPr>
        <w:t xml:space="preserve">, and </w:t>
      </w:r>
      <w:r>
        <w:rPr>
          <w:rFonts w:eastAsia="roman a" w:cs="roman a" w:ascii="roman a" w:hAnsi="roman a"/>
          <w:i/>
          <w:iCs/>
          <w:color w:val="000000"/>
          <w:sz w:val="24"/>
          <w:szCs w:val="24"/>
          <w:lang w:val="en-US"/>
        </w:rPr>
        <w:t>explain</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3.5</w:t>
        <w:tab/>
        <w:t xml:space="preserve">All critical security mechanisms (i.e. those mechanisms whose failure would create a security weakness) are assessed for their ability to withstand direct attack.  The minimum strength of each </w:t>
      </w:r>
      <w:r>
        <w:rPr>
          <w:rFonts w:eastAsia="roman a" w:cs="roman a" w:ascii="roman a" w:hAnsi="roman a"/>
          <w:b/>
          <w:bCs/>
          <w:color w:val="000000"/>
          <w:sz w:val="24"/>
          <w:szCs w:val="24"/>
          <w:lang w:val="en-US"/>
        </w:rPr>
        <w:t>critical mechanism</w:t>
      </w:r>
      <w:r>
        <w:rPr>
          <w:rFonts w:eastAsia="roman a" w:cs="roman a" w:ascii="roman a" w:hAnsi="roman a"/>
          <w:color w:val="000000"/>
          <w:sz w:val="24"/>
          <w:szCs w:val="24"/>
          <w:lang w:val="en-US"/>
        </w:rPr>
        <w:t xml:space="preserve"> shall be rated either </w:t>
      </w:r>
      <w:r>
        <w:rPr>
          <w:rFonts w:eastAsia="roman a" w:cs="roman a" w:ascii="roman a" w:hAnsi="roman a"/>
          <w:i/>
          <w:iCs/>
          <w:color w:val="000000"/>
          <w:sz w:val="24"/>
          <w:szCs w:val="24"/>
          <w:lang w:val="en-US"/>
        </w:rPr>
        <w:t>basic</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medium</w:t>
      </w:r>
      <w:r>
        <w:rPr>
          <w:rFonts w:eastAsia="roman a" w:cs="roman a" w:ascii="roman a" w:hAnsi="roman a"/>
          <w:color w:val="000000"/>
          <w:sz w:val="24"/>
          <w:szCs w:val="24"/>
          <w:lang w:val="en-US"/>
        </w:rPr>
        <w:t xml:space="preserve"> or </w:t>
      </w:r>
      <w:r>
        <w:rPr>
          <w:rFonts w:eastAsia="roman a" w:cs="roman a" w:ascii="roman a" w:hAnsi="roman a"/>
          <w:i/>
          <w:iCs/>
          <w:color w:val="000000"/>
          <w:sz w:val="24"/>
          <w:szCs w:val="24"/>
          <w:lang w:val="en-US"/>
        </w:rPr>
        <w:t>high</w:t>
      </w:r>
      <w:r>
        <w:rPr>
          <w:rFonts w:eastAsia="roman a" w:cs="roman a" w:ascii="roman a" w:hAnsi="roman a"/>
          <w:color w:val="000000"/>
          <w:sz w:val="24"/>
          <w:szCs w:val="24"/>
          <w:lang w:val="en-US"/>
        </w:rPr>
        <w: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6</w:t>
        <w:tab/>
        <w:t>For the minimum strength of a critical mechanism to be rated basic it shall be evident that it provides protection against random accidental subversion, although it may be capable of being defeated by knowledgeable attacker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7</w:t>
        <w:tab/>
        <w:t>For the minimum strength of a critical mechanism to be rated medium it shall be evident that it provides protection against attackers with limited opportunities or resource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8</w:t>
        <w:tab/>
        <w:t>For the minimum strength of a critical mechanism to be rated high it shall be evident that it could only be defeated by attackers possessing a high level of expertise, opportunity and resources, successful attack being judged to be beyond normal practica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9</w:t>
        <w:tab/>
        <w:t>A TOE will only fail evaluation on effectiveness grounds if an exploitable vulnerability, which is found during evaluation of effectiveness, has not been eliminated before the end of evaluation.  This includes methods of successful direct attack found during the assessment of minimum strength of mechanisms which invalidates the claimed rating.  If any such vulnerability exists the TOE will be awarded an overall evaluation level of E0, indicating that it would be unsuitable for use as proposed.</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3.10</w:t>
        <w:tab/>
        <w:t xml:space="preserve">Effectiveness of a TOE is always assessed in the context of the given security target.  For example, a security product sold for incorporation within systems may contain known </w:t>
      </w:r>
      <w:r>
        <w:rPr>
          <w:rFonts w:eastAsia="roman a" w:cs="roman a" w:ascii="roman a" w:hAnsi="roman a"/>
          <w:b/>
          <w:bCs/>
          <w:color w:val="000000"/>
          <w:sz w:val="24"/>
          <w:szCs w:val="24"/>
          <w:lang w:val="en-US"/>
        </w:rPr>
        <w:t>covert channels</w:t>
      </w:r>
      <w:r>
        <w:rPr>
          <w:rFonts w:eastAsia="roman a" w:cs="roman a" w:ascii="roman a" w:hAnsi="roman a"/>
          <w:color w:val="000000"/>
          <w:sz w:val="24"/>
          <w:szCs w:val="24"/>
          <w:lang w:val="en-US"/>
        </w:rPr>
        <w:t>.  If, however, the system security target has no access control requirements for confidentiality, then the presence of covert channels in the product is irrelevant and will not effect the ability of the TOE to meet its security target, and will not cause the TOE to fail evaluation.  If there are system access control requirements for confidentiality, then the system security target may specify acceptable maximum covert channel bandwidths.  If covert channels are identified which exceed these bandwidths, or if no bandwidth is actually specified, then the evaluator must determine if the identified covert channels will cause the TOE to fail evaluation on the grounds of unsuitable functiona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Systems and Product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11</w:t>
        <w:tab/>
        <w:t>There are different requirements and options for the content of a security target for a TOE, depending on whether the TOE is being evaluated as a system or product.  These differences are set out under Construction - Phase 1 - Requirements in Chapter 4, and further explained in Chapter 2.</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Effectiveness Criteria - Constru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12</w:t>
        <w:tab/>
        <w:t>The sponsor shall provide the following documentation in addition to that required for evaluation of correctn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w:t>
        <w:tab/>
        <w:t>Suitability Analysi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w:t>
        <w:tab/>
        <w:t>Binding Analysi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w:t>
        <w:tab/>
        <w:t>Strength of Mechanisms Analysi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w:t>
        <w:tab/>
        <w:t>List of Known Vulnerabilities in Construc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Suitability of Functiona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efini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13</w:t>
        <w:tab/>
        <w:t>As part of the documentation required for the evaluation of correctness, the sponsor will provide a security target.  As part of the assessment of correctness, that target is examined for coverage and consistency.  For this aspect of effectiveness the security target is used to determine whether the security enforcing functions and mechanisms of the TOE will in fact counter the threats to the security of the TOE identified in the security targe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14</w:t>
        <w:tab/>
        <w:t>The suitability analysis shall link security enforcing functions and mechanisms to the threats, enumerated in the security target, that they are designed to count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15</w:t>
        <w:tab/>
        <w:t>The suitability analysis shall show how the threats are countered by the security enforcing functions and mechanisms.  It shall show that there are no threats that are not adequately countered by one or more of the stated security enforcing functions.  The analysis shall be performed using, at minimum, all the information given in figure 4 for the evaluation level in ques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16</w:t>
        <w:tab/>
        <w:t>Check that the suitability analysis provided meets all requirements for content and presentation and evidence.  Check that the analysis has considered all of the information given in figure 4 for the evaluation level in ques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Binding of Functionality</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efini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17</w:t>
        <w:tab/>
        <w:t>This aspect of effectiveness investigates the ability of the security enforcing functions and mechanisms of the TOE to work together in a way that is mutually supportive and provides an integrated and effective whol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18</w:t>
        <w:tab/>
        <w:t>The binding analysis shall provide an analysis of all potential interrelationships between security enforcing functions and mechanis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19</w:t>
        <w:tab/>
        <w:t>The binding analysis shall show that it is not possible to cause any security enforcing function or mechanism to conflict with or contradict the intent of other security enforcing functions or mechanisms.  The analysis shall be performed using, at minimum, all the information given in figure 4 for the evaluation level in ques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20</w:t>
        <w:tab/>
        <w:t>Check that the binding analysis provided meets all requirements for content and presentation and evidence.  Check that the analysis has considered all of the information given in figure 4 for the evaluation level in ques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3  - Strength of Mechanis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efini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21</w:t>
        <w:tab/>
        <w:t>Even if a security enforcing mechanism cannot be bypassed, deactivated, corrupted, or circumvented, it may still be possible to defeat it by a direct attack based on deficiencies in its underlying algorithms, principles or properties.  For this aspect of effectiveness the ability of these mechanisms to withstand such direct attack is assessed.  This aspect of effectiveness is distinguished from other aspects in that it requires consideration of the level of resources that would be needed for an attacker to execute a successful attack.</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22</w:t>
        <w:tab/>
        <w:t>The strength of mechanisms analysis shall list all security enforcing mechanisms that have been identified as critical within the TOE.  It shall include or reference analyses of the underlying algorithms, principles and properties of those mechanis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23</w:t>
        <w:tab/>
        <w:t>The strength of mechanisms analysis shall show that all critical mechanisms satisfy the claimed minimum strength of mechanisms rating, as defined in paragraphs 3.6 to 3.8:  in the case of cryptographic mechanisms, this shall take the form of a statement of confirmation from the appropriate national body.  Other analyses shall be performed using, at minimum, all the information given in figure 4 for the evaluation level in ques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pPr>
      <w:r>
        <w:rPr>
          <w:rFonts w:eastAsia="roman a" w:cs="roman a" w:ascii="roman a" w:hAnsi="roman a"/>
          <w:color w:val="000000"/>
          <w:sz w:val="24"/>
          <w:szCs w:val="24"/>
          <w:lang w:val="en-US"/>
        </w:rPr>
        <w:t>3.24</w:t>
        <w:tab/>
        <w:t xml:space="preserve">Check that all mechanisms that are critical have been identified as such.  Check that the strength of mechanisms analysis provided meets all requirements for content and presentation and evidence.  Check that the analysis has considered all of the information given in figure 4 for the evaluation level in question.  Check that the specifications/definitions of all critical mechanisms support the claimed minimum strength rating.  Perform </w:t>
      </w:r>
      <w:r>
        <w:rPr>
          <w:rFonts w:eastAsia="roman a" w:cs="roman a" w:ascii="roman a" w:hAnsi="roman a"/>
          <w:b/>
          <w:bCs/>
          <w:color w:val="000000"/>
          <w:sz w:val="24"/>
          <w:szCs w:val="24"/>
          <w:lang w:val="en-US"/>
        </w:rPr>
        <w:t>penetration testing</w:t>
      </w:r>
      <w:r>
        <w:rPr>
          <w:rFonts w:eastAsia="roman a" w:cs="roman a" w:ascii="roman a" w:hAnsi="roman a"/>
          <w:color w:val="000000"/>
          <w:sz w:val="24"/>
          <w:szCs w:val="24"/>
          <w:lang w:val="en-US"/>
        </w:rPr>
        <w:t xml:space="preserve"> where necessary to confirm or disprove the claimed minimum strength of mechanism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4  - Construction Vulnerability Assess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efini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25</w:t>
        <w:tab/>
        <w:t>Before and during the other aspects of evaluation of the TOE, various vulnerabilities in the construction of the TOE (such as ways of deactivating, bypassing, corrupting, or circumventing security enforcing functions and mechanisms) will have been identified by both sponsor and evaluator.  For this aspect of effectiveness these known vulnerabilities are assessed to determine whether they could in practice compromise the security of the TOE as specified by the security targe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26</w:t>
        <w:tab/>
        <w:t>The list of known vulnerabilities provided by the sponsor shall identify all vulnerabilities in the construction of the TOE known to him.  It shall identify each known vulnerability, provide an analysis of its potential impact, and identify the measures proposed or provided to counter its eff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27</w:t>
        <w:tab/>
        <w:t>The analysis of the potential impact of each known vulnerability shall show that the vulnerability in question cannot be exploited in the intended environment for the TOE, because eith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w:t>
        <w:tab/>
        <w:t>the vulnerability is adequately covered by other, uncompromised, security mechanisms, or</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w:t>
        <w:tab/>
        <w:t>it can be shown that the vulnerability is irrelevant to the security target, will not exist in practice, or can be countered adequately by documented technical, personnel, procedural or physical security measures outside the TOE.  These external security measures shall have been defined within (or shall have been added to) the appropriate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The analysis shall be performed using, at minimum, all the information given in figure 4 for the evaluation level in ques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28</w:t>
        <w:tab/>
        <w:t>Check that the list of known vulnerabilities in construction meets all requirements for content and presentation and evidence given above.  Check that the analysis of the potential impact of each vulnerability has considered all of the information given in figure 4 for the evaluation level in question.  Perform an independent vulnerability analysis, taking into account both the listed and any other known construction vulnerabilities found during evaluation.  Check that all combinations of known vulnerabilities have been addressed.  Check that the analyses of the potential impact of vulnerabilities contain no undocumented or unreasonable assumptions about the intended environment.  Check that all assumptions and requirements for external security measures have been appropriately documented.  Perform penetration testing to confirm or disprove whether the known vulnerabilities are actually exploitable in practi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Effectiveness Criteria - Op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29</w:t>
        <w:tab/>
        <w:t>The sponsor shall provide the following documentation in addition to that required for evaluation of correctnes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w:t>
        <w:tab/>
        <w:t>Ease of Use Analysis</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w:t>
        <w:tab/>
        <w:t>List of Known Vulnerabilities in Operational Us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1 - Ease of Us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efini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30</w:t>
        <w:tab/>
        <w:t>This aspect of effectiveness investigates whether the TOE can be configured or used in a manner which is insecure but which an administrator or end-user of the TOE would reasonably believe to be secur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31</w:t>
        <w:tab/>
        <w:t>The ease of use analysis shall identify possible modes of operation of the TOE, including operation following failure or operational error, their consequences and implications for maintaining secure oper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32</w:t>
        <w:tab/>
        <w:t>The ease of use analysis shall show that any human or other error in operation that deactivates or disables security enforcing functions or mechanisms will be easily detectable.  It shall show that if it is possible to configure or cause the TOE to be used in a way which is insecure (i.e. the security enforcing functions and mechanisms of the TOE do not satisfy the security target), when an end-user or administrator of the TOE would reasonably believe it to be secure, then this fact will also be detectable.  The analysis shall be performed using, at minimum, all the information given in figure 4 for the evaluation level in ques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33</w:t>
        <w:tab/>
        <w:t>Check that the ease of use analysis provided meets all requirements for content and presentation and evidence.  Check that the analysis has considered all of the information given in figure 4 for the evaluation level in question.  Check the analysis for undocumented or unreasonable assumptions about the intended environment.  Check that all assumptions and requirements for external security measures (such as external procedural, physical and personnel controls) have been appropriately documented.  Repeat any configuration and installation procedure to check that the TOE can be configured and used securely, using only the user and administration documentation for guidance.  Perform other testing where necessary to confirm or disprove the ease of use analysi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pect 2  - Operational Vulnerability Assessmen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Defini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34</w:t>
        <w:tab/>
        <w:t>Before and during the other aspects of evaluation of the TOE, various vulnerabilities in operation of the TOE will have been identified by both sponsor and evaluator.  For this aspect of effectiveness these known vulnerabilities are assessed to determine whether they could in practice compromise the security of the TOE as specified by the security targe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Content and Pres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35</w:t>
        <w:tab/>
        <w:t>The list of known vulnerabilities provided by the sponsor shall identify all vulnerabilities in operation of the TOE known to him.  It shall identify each known vulnerability, provide an analysis of its potential impact, and identify the measures proposed or provided to counter its effect.</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Requirements for Eviden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36</w:t>
        <w:tab/>
        <w:t>The analysis of the potential impact of each known vulnerability shall show that the vulnerability in question cannot be exploited in the intended environment for the TOE, because either:</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w:t>
        <w:tab/>
        <w:t>the vulnerability is adequately covered by other, uncompromised, external security measures, or</w:t>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
    </w:p>
    <w:p>
      <w:pPr>
        <w:pStyle w:val="Normal"/>
        <w:bidi w:val="0"/>
        <w:spacing w:lineRule="auto" w:line="288" w:before="0" w:after="0"/>
        <w:ind w:left="1440" w:right="0" w:hanging="144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w:t>
        <w:tab/>
        <w:t>It can be shown that the vulnerability is irrelevant to the security target or will not be exploitable in practice.</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b/>
        <w:t>The analysis shall be performed using, at minimum, all the information given in figure 4 for the evaluation level in question.  Any required external security measures shall have been defined within (or shall have been added to) the appropriate documentation.</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valuator Actions</w:t>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
    </w:p>
    <w:p>
      <w:pPr>
        <w:pStyle w:val="Normal"/>
        <w:bidi w:val="0"/>
        <w:spacing w:lineRule="auto" w:line="288" w:before="0" w:after="0"/>
        <w:ind w:left="720" w:right="0" w:hanging="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3.37</w:t>
        <w:tab/>
        <w:t>Check that the list of known vulnerabilities in operation meets all requirements for content and presentation and evidence given above.  Check that the analysis of the potential impact of each vulnerability has considered all of the information given in figure 4 for the evaluation level in question.  Perform an independent vulnerability analysis, taking into account both the listed and any other known operational vulnerabilities found during evaluation.  Check that all combinations of known vulnerabilities have been addressed.  Check that the analyses of the potential impact of vulnerabilities contain no undocumented or unreasonable assumptions about the intended environment.  Check that all assumptions and requirements for external security measures have been appropriately documented.  Perform penetration testing to confirm or disprove whether the known vulnerabilities are actually exploitable in practice.</w:t>
      </w:r>
      <w:r>
        <w:br w:type="page"/>
      </w:r>
    </w:p>
    <w:p>
      <w:pPr>
        <w:pStyle w:val="Normal"/>
        <w:bidi w:val="0"/>
        <w:spacing w:lineRule="auto" w:line="288" w:before="0" w:after="0"/>
        <w:ind w:left="720" w:right="0" w:hanging="72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INFORMATION OBTAINED FROM A CORRECTNESS ASSESSMENT</w:t>
      </w:r>
    </w:p>
    <w:p>
      <w:pPr>
        <w:pStyle w:val="Normal"/>
        <w:bidi w:val="0"/>
        <w:spacing w:lineRule="auto" w:line="288" w:before="0" w:after="0"/>
        <w:ind w:left="720" w:right="0" w:hanging="72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WHICH IS USED TO PERFORM A VULNERABILITY ANALYSIS</w:t>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88" w:before="0" w:after="0"/>
        <w:ind w:left="720" w:right="0" w:hanging="720"/>
        <w:jc w:val="center"/>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Fig. 4  Information used in a Vulnerability Analysis</w:t>
      </w:r>
    </w:p>
    <w:sectPr>
      <w:headerReference w:type="even" r:id="rId2"/>
      <w:headerReference w:type="default" r:id="rId3"/>
      <w:footerReference w:type="even" r:id="rId4"/>
      <w:footerReference w:type="default" r:id="rId5"/>
      <w:type w:val="nextPage"/>
      <w:pgSz w:w="11909" w:h="16834"/>
      <w:pgMar w:left="1440" w:right="1181" w:gutter="0" w:header="2160" w:top="2879" w:footer="1714" w:bottom="3460"/>
      <w:pgNumType w:start="3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a">
    <w:charset w:val="01"/>
    <w:family w:val="auto"/>
    <w:pitch w:val="default"/>
  </w:font>
  <w:font w:name="moder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49</w:t>
    </w:r>
    <w:r>
      <w:rPr>
        <w:sz w:val="20"/>
        <w:szCs w:val="20"/>
        <w:rFonts w:eastAsia="roman a" w:cs="roman a" w:ascii="roman a" w:hAnsi="roman a"/>
        <w:color w:val="000000"/>
        <w:lang w:val="en-US"/>
      </w:rPr>
      <w:fldChar w:fldCharType="end"/>
    </w:r>
  </w:p>
  <w:p>
    <w:pPr>
      <w:pStyle w:val="Normal"/>
      <w:bidi w:val="0"/>
      <w:spacing w:lineRule="auto" w:line="288"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Pag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49</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Version 1.2</w:t>
    </w:r>
  </w:p>
  <w:p>
    <w:pPr>
      <w:pStyle w:val="Normal"/>
      <w:bidi w:val="0"/>
      <w:spacing w:lineRule="auto" w:line="240" w:before="0" w:after="0"/>
      <w:ind w:left="0" w:right="0" w:hanging="0"/>
      <w:jc w:val="right"/>
      <w:rPr>
        <w:rFonts w:ascii="roman a" w:hAnsi="roman a" w:eastAsia="roman a" w:cs="roman a"/>
        <w:color w:val="000000"/>
        <w:sz w:val="20"/>
        <w:szCs w:val="20"/>
        <w:lang w:val="en-US"/>
      </w:rPr>
    </w:pPr>
    <w:r>
      <w:rPr>
        <w:rFonts w:eastAsia="roman a" w:cs="roman a" w:ascii="roman a" w:hAnsi="roman a"/>
        <w:color w:val="000000"/>
        <w:sz w:val="20"/>
        <w:szCs w:val="20"/>
        <w:lang w:val="en-US"/>
      </w:rPr>
      <w:t>28 June 1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ITSEC</w:t>
      <w:tab/>
      <w:tab/>
      <w:tab/>
      <w:tab/>
      <w:tab/>
      <w:tab/>
      <w:t>ASSURANCE - EFFECTIVENESS</w:t>
    </w:r>
  </w:p>
  <w:p>
    <w:pPr>
      <w:pStyle w:val="Normal"/>
      <w:bidi w:val="0"/>
      <w:spacing w:lineRule="auto" w:line="288" w:before="0" w:after="0"/>
      <w:ind w:left="0" w:right="0" w:hanging="0"/>
      <w:jc w:val="righ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ASSURANCE - EFFECTIVENESS</w:t>
      <w:tab/>
      <w:tab/>
      <w:t>ITSEC</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28/9106/21/91(F</dc:description>
  <dc:language>en-US</dc:language>
  <cp:lastModifiedBy/>
  <cp:revision>0</cp:revision>
  <dc:subject/>
  <dc:title/>
</cp:coreProperties>
</file>