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4"/>
          <w:szCs w:val="24"/>
          <w:lang w:val="en-US"/>
        </w:rPr>
        <w:t>CONTENTS</w:t>
      </w:r>
    </w:p>
    <w:p>
      <w:pPr>
        <w:pStyle w:val="Normal"/>
        <w:bidi w:val="0"/>
        <w:spacing w:lineRule="auto" w:line="288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ab/>
        <w:t>Page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0</w:t>
        <w:tab/>
        <w:t>INTRODUCTION</w:t>
        <w:tab/>
        <w:t>.  .  .  .  .  .  .  .  .  .  .  .  .  .  .  .  .  .  .  .  .  .  .  .  .  .  .  .  .  .          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1</w:t>
        <w:tab/>
        <w:t>SCOPE</w:t>
        <w:tab/>
        <w:t>.  .  .  .  .  .  .  .  .  .  .  .  .  .  .  .  .  .  .  .  .  .  .  .  .  .  .  .  .  .  .  .  .  .  .          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1.1</w:t>
        <w:tab/>
        <w:t>Technical Security Measures</w:t>
        <w:tab/>
        <w:t>.  .  .  .  .  .  .  .  .  .  .  .  .  .  .  .  .  .  .  .  .  .  .          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1.4</w:t>
        <w:tab/>
        <w:t>Systems and Products</w:t>
        <w:tab/>
        <w:t>.  .  .  .  .  .  .  .  .  .  .  .  .  .  .  .  .  .  .  .  .  .  .  .  .  .  .          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1.9</w:t>
        <w:tab/>
        <w:t>Functionality and Assurance, Classes and Levels</w:t>
        <w:tab/>
        <w:t>.  .  .  .  .  .  .  .  .  .  .  .          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1.21</w:t>
        <w:tab/>
        <w:t>Assurance Profiles</w:t>
        <w:tab/>
        <w:t>.  .  .  .  .  .  .  .  .  .  .  .  .  .  .  .  .  .  .  .  .  .  .  .  .  .  .  .  .        1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1.23</w:t>
        <w:tab/>
        <w:t>The Evaluation Process</w:t>
        <w:tab/>
        <w:t>.  .  .  .  .  .  .  .  .  .  .  .  .  .  .  .  .  .  .  .  .  .  .  .  .  .  .        1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1.31</w:t>
        <w:tab/>
        <w:t>The Certification Process</w:t>
        <w:tab/>
        <w:t>.  .  .  .  .  .  .  .  .  .  .  .  .  .  .  .  .  .  .  .  .  .  .  .  .  .        1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1.35</w:t>
        <w:tab/>
        <w:t>Relationship to the TCSEC</w:t>
        <w:tab/>
        <w:t>.  .  .  .  .  .  .  .  .  .  .  .  .  .  .  .  .  .  .  .  .  .  .  .  .        1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2</w:t>
        <w:tab/>
        <w:t>FUNCTIONALITY</w:t>
        <w:tab/>
        <w:t>.  .  .  .  .  .  .  .  .  .  .  .  .  .  .  .  .  .  .  .  .  .  .  .  .  .  .  .  .  .        1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2.1</w:t>
        <w:tab/>
        <w:t>Introduction</w:t>
        <w:tab/>
        <w:t>.  .  .  .  .  .  .  .  .  .  .  .  .  .  .  .  .  .  .  .  .  .  .  .  .  .  .  .  .  .  .  .        1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2.3</w:t>
        <w:tab/>
        <w:t>The Security Target</w:t>
        <w:tab/>
        <w:t>.  .  .  .  .  .  .  .  .  .  .  .  .  .  .  .  .  .  .  .  .  .  .  .  .  .  .  .  .        1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2.31</w:t>
        <w:tab/>
        <w:t>Generic Headings</w:t>
        <w:tab/>
        <w:t>.  .  .  .  .  .  .  .  .  .  .  .  .  .  .  .  .  .  .  .  .  .  .  .  .  .  .  .  .  .        2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2.59</w:t>
        <w:tab/>
        <w:t>Predefined Classes</w:t>
        <w:tab/>
        <w:t>.  .  .  .  .  .  .  .  .  .  .  .  .  .  .  .  .  .  .  .  .  .  .  .  .  .  .  .  .  .        2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2.65</w:t>
        <w:tab/>
        <w:t>Specification Style</w:t>
        <w:tab/>
        <w:t>.  .  .  .  .  .  .  .  .  .  .  .  .  .  .  .  .  .  .  .  .  .  .  .  .  .  .  .  .  .        3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2.81</w:t>
        <w:tab/>
        <w:t>Formal Models of Security Policy</w:t>
        <w:tab/>
        <w:t>.  .  .  .  .  .  .  .  .  .  .  .  .  .  .  .  .  .  .  .  .        3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3</w:t>
        <w:tab/>
        <w:t>ASSURANCE - EFFECTIVENESS</w:t>
        <w:tab/>
        <w:t>.  .  .  .  .  .  .  .  .  .  .  .  .  .  .  .  .  .  .  .        3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1</w:t>
        <w:tab/>
        <w:t>Introduction</w:t>
        <w:tab/>
        <w:t>.  .  .  .  .  .  .  .  .  .  .  .  .  .  .  .  .  .  .  .  .  .  .  .  .  .  .  .  .  .  .  .  .        3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2</w:t>
        <w:tab/>
        <w:t>Description of the Approach</w:t>
        <w:tab/>
        <w:t>.  .  .  .  .  .  .  .  .  .  .  .  .  .  .  .  .  .  .  .  .  .  .        3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11</w:t>
        <w:tab/>
        <w:t>Systems and Products</w:t>
        <w:tab/>
        <w:t>.  .  .  .  .  .  .  .  .  .  .  .  .  .  .  .  .  .  .  .  .  .  .  .  .  .  .        3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12</w:t>
        <w:tab/>
        <w:t>Effectiveness Criteria - Construction</w:t>
        <w:tab/>
        <w:t>.  .  .  .  .  .  .  .  .  .  .  .  .  .  .  .  .  .  .        3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13</w:t>
        <w:tab/>
        <w:t>Aspect 1 - Suitability of Functionality</w:t>
        <w:tab/>
        <w:t>.  .  .  .  .  .  .  .  .  .  .  .  .  .  .  .  .  .  .        3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17</w:t>
        <w:tab/>
        <w:t>Aspect 2 - Binding of Functionality</w:t>
        <w:tab/>
        <w:t>.  .  .  .  .  .  .  .  .  .  .  .  .  .  .  .  .  .  .  .        3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21</w:t>
        <w:tab/>
        <w:t>Aspect 3 - Strength of Mechanisms</w:t>
        <w:tab/>
        <w:t>.  .  .  .  .  .  .  .  .  .  .  .  .  .  .  .  .  .  .  .        3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25</w:t>
        <w:tab/>
        <w:t>Aspect 4 - Construction Vulnerability Assessment</w:t>
        <w:tab/>
        <w:t>.  .  .  .  .  .  .  .  .  .  .        4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29</w:t>
        <w:tab/>
        <w:t>Effectiveness Criteria - Operation</w:t>
        <w:tab/>
        <w:t>.  .  .  .  .  .  .  .  .  .  .  .  .  .  .  .  .  .  .  .        4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30</w:t>
        <w:tab/>
        <w:t>Aspect 1 - Ease of Use</w:t>
        <w:tab/>
        <w:t>.  .  .  .  .  .  .  .  .  .  .  .  .  .  .  .  .  .  .  .  .  .  .  .  .  .  .        4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3.34</w:t>
        <w:tab/>
        <w:t>Aspect 2 - Operational Vulnerability Assessment</w:t>
        <w:tab/>
        <w:t>.  .  .  .  .  .  .  .  .  .  .  .  .        4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4</w:t>
        <w:tab/>
        <w:t>ASSURANCE - CORRECTNESS</w:t>
        <w:tab/>
        <w:t>.  .  .  .  .  .  .  .  .  .  .  .  .  .  .  .  .  .  .  .  .        4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4.1</w:t>
        <w:tab/>
        <w:t>Introduction</w:t>
        <w:tab/>
        <w:t>.  .  .  .  .  .  .  .  .  .  .  .  .  .  .  .  .  .  .  .  .  .  .  .  .  .  .  .  .  .  .  .  .        4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4.2</w:t>
        <w:tab/>
        <w:t>Characterisation</w:t>
        <w:tab/>
        <w:t>.  .  .  .  .  .  .  .  .  .  .  .  .  .  .  .  .  .  .  .  .  .  .  .  .  .  .  .  .  .  .        4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4.11</w:t>
        <w:tab/>
        <w:t>Summary of Requirements</w:t>
        <w:tab/>
        <w:t>.  .  .  .  .  .  .  .  .  .  .  .  .  .  .  .  .  .  .  .  .  .  .  .  .        4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4.12</w:t>
        <w:tab/>
        <w:t>Approach to Descriptions</w:t>
        <w:tab/>
        <w:t>.  .  .  .  .  .  .  .  .  .  .  .  .  .  .  .  .  .  .  .  .  .  .  .  .        5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4.17</w:t>
        <w:tab/>
        <w:t>Layout of Correctness Criteria</w:t>
        <w:tab/>
        <w:t>.  .  .  .  .  .  .  .  .  .  .  .  .  .  .  .  .  .  .  .  .  .  .        5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E1</w:t>
        <w:tab/>
        <w:t>Level E1</w:t>
        <w:tab/>
        <w:t>.  .  .  .  .  .  .  .  .  .  .  .  .  .  .  .  .  .  .  .  .  .  .  .  .  .  .  .  .  .  .  .  .  .  .        5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1</w:t>
        <w:tab/>
        <w:t>Construction - The Development Process</w:t>
        <w:tab/>
        <w:t>.  .  .  .  .  .  .  .  .  .  .  .  .  .  .  .  .        5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2</w:t>
        <w:tab/>
        <w:t>Phase 1 - Requirements</w:t>
        <w:tab/>
        <w:t>.  .  .  .  .  .  .  .  .  .  .  .  .  .  .  .  .  .  .  .  .  .  .  .  .  .        5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5</w:t>
        <w:tab/>
        <w:t>Phase 2 - Architectural Design</w:t>
        <w:tab/>
        <w:t>.  .  .  .  .  .  .  .  .  .  .  .  .  .  .  .  .  .  .  .  .  .  .        5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8</w:t>
        <w:tab/>
        <w:t>Phase 3 - Detailed Design</w:t>
        <w:tab/>
        <w:t>.  .  .  .  .  .  .  .  .  .  .  .  .  .  .  .  .  .  .  .  .  .  .  .  .        5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11</w:t>
        <w:tab/>
        <w:t>Phase 4 - Implementation</w:t>
        <w:tab/>
        <w:t>.  .  .  .  .  .  .  .  .  .  .  .  .  .  .  .  .  .  .  .  .  .  .  .  .        5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14</w:t>
        <w:tab/>
        <w:t>Construction - The Development Environment</w:t>
        <w:tab/>
        <w:t>.  .  .  .  .  .  .  .  .  .  .  .  .        5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15</w:t>
        <w:tab/>
        <w:t>Aspect 1 - Configuration Control</w:t>
        <w:tab/>
        <w:t>.  .  .  .  .  .  .  .  .  .  .  .  .  .  .  .  .  .  .  .  .        5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18</w:t>
        <w:tab/>
        <w:t>Aspect 2 - Programming Languages and Compilers</w:t>
        <w:tab/>
        <w:t>.  .  .  .  .  .  .  .  .  .  .        5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21</w:t>
        <w:tab/>
        <w:t>Aspect 3 - Developers Security</w:t>
        <w:tab/>
        <w:t>.  .  .  .  .  .  .  .  .  .  .  .  .  .  .  .  .  .  .  .  .  .        5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24</w:t>
        <w:tab/>
        <w:t>Operation - The Operational Documentation</w:t>
        <w:tab/>
        <w:t>.  .  .  .  .  .  .  .  .  .  .  .  .  .        5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25</w:t>
        <w:tab/>
        <w:t>Aspect 1 - User Documentation</w:t>
        <w:tab/>
        <w:t>.  .  .  .  .  .  .  .  .  .  .  .  .  .  .  .  .  .  .  .  .  .        5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28</w:t>
        <w:tab/>
        <w:t>Aspect 2 - Administration Documentation</w:t>
        <w:tab/>
        <w:t>.  .  .  .  .  .  .  .  .  .  .  .  .  .  .  .        5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31</w:t>
        <w:tab/>
        <w:t>Operation - The Operational Environment</w:t>
        <w:tab/>
        <w:t>.  .  .  .  .  .  .  .  .  .  .  .  .  .  .        6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32</w:t>
        <w:tab/>
        <w:t>Aspect 1 - Delivery and Configuration</w:t>
        <w:tab/>
        <w:t>.  .  .  .  .  .  .  .  .  .  .  .  .  .  .  .  .  .        6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1.35</w:t>
        <w:tab/>
        <w:t>Aspect 2 - Start-up and Operation</w:t>
        <w:tab/>
        <w:t>.  .  .  .  .  .  .  .  .  .  .  .  .  .  .  .  .  .  .  .  .        6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E2</w:t>
        <w:tab/>
        <w:t>Level E2</w:t>
        <w:tab/>
        <w:t>.  .  .  .  .  .  .  .  .  .  .  .  .  .  .  .  .  .  .  .  .  .  .  .  .  .  .  .  .  .  .  .  .  .  .        6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1</w:t>
        <w:tab/>
        <w:t>Construction - The Development Process</w:t>
        <w:tab/>
        <w:t>.  .  .  .  .  .  .  .  .  .  .  .  .  .  .  .  .        6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2</w:t>
        <w:tab/>
        <w:t>Phase 1 - Requirements</w:t>
        <w:tab/>
        <w:t>.  .  .  .  .  .  .  .  .  .  .  .  .  .  .  .  .  .  .  .  .  .  .  .  .  .        6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5</w:t>
        <w:tab/>
        <w:t>Phase 2 - Architectural Design</w:t>
        <w:tab/>
        <w:t>.  .  .  .  .  .  .  .  .  .  .  .  .  .  .  .  .  .  .  .  .  .  .        6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8</w:t>
        <w:tab/>
        <w:t>Phase 3 - Detailed Design</w:t>
        <w:tab/>
        <w:t>.  .  .  .  .  .  .  .  .  .  .  .  .  .  .  .  .  .  .  .  .  .  .  .  .  .        6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11</w:t>
        <w:tab/>
        <w:t>Phase 4 - Implementation</w:t>
        <w:tab/>
        <w:t>.  .  .  .  .  .  .  .  .  .  .  .  .  .  .  .  .  .  .  .  .  .  .  .  .  .        6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14</w:t>
        <w:tab/>
        <w:t>Construction - The Development Environment</w:t>
        <w:tab/>
        <w:t>.  .  .  .  .  .  .  .  .  .  .  .  .  .        6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15</w:t>
        <w:tab/>
        <w:t>Aspect 1 - Configuration Control</w:t>
        <w:tab/>
        <w:t>.  .  .  .  .  .  .  .  .  .  .  .  .  .  .  .  .  .  .  .  .  .        6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18</w:t>
        <w:tab/>
        <w:t>Aspect 2 - Programming Languages and Compilers</w:t>
        <w:tab/>
        <w:t>.  .  .  .  .  .  .  .  .  .  .  .        6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21</w:t>
        <w:tab/>
        <w:t>Aspect 3 - Developers Security</w:t>
        <w:tab/>
        <w:t>.  .  .  .  .  .  .  .  .  .  .  .  .  .  .  .  .  .  .  .  .  .  .        6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24</w:t>
        <w:tab/>
        <w:t>Operation - The Operational Documentation</w:t>
        <w:tab/>
        <w:t>.  .  .  .  .  .  .  .  .  .  .  .  .  .  .        6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25</w:t>
        <w:tab/>
        <w:t>Aspect 1 - User Documentation</w:t>
        <w:tab/>
        <w:t>.  .  .  .  .  .  .  .  .  .  .  .  .  .  .  .  .  .  .  .  .  .  .        6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28</w:t>
        <w:tab/>
        <w:t>Aspect 2 - Administration Documentation</w:t>
        <w:tab/>
        <w:t>.  .  .  .  .  .  .  .  .  .  .  .  .  .  .  .        6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31</w:t>
        <w:tab/>
        <w:t>Operation - The Operational Environment</w:t>
        <w:tab/>
        <w:t>.  .  .  .  .  .  .  .  .  .  .  .  .  .  .        6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32</w:t>
        <w:tab/>
        <w:t>Aspect 1 - Delivery and Configuration</w:t>
        <w:tab/>
        <w:t>.  .  .  .  .  .  .  .  .  .  .  .  .  .  .  .  .  .  .        6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2.35</w:t>
        <w:tab/>
        <w:t>Aspect 2 - Start-up and Operation</w:t>
        <w:tab/>
        <w:t>.  .  .  .  .  .  .  .  .  .  .  .  .  .  .  .  .  .  .  .  .        6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E3</w:t>
        <w:tab/>
        <w:t>Level E3</w:t>
        <w:tab/>
        <w:t>.  .  .  .  .  .  .  .  .  .  .  .  .  .  .  .  .  .  .  .  .  .  .  .  .  .  .  .  .  .  .  .  .  .  .        7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1</w:t>
        <w:tab/>
        <w:t>Construction - The Development Process</w:t>
        <w:tab/>
        <w:t>.  .  .  .  .  .  .  .  .  .  .  .  .  .  .  .  .        7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2</w:t>
        <w:tab/>
        <w:t>Phase 1 - Requirements</w:t>
        <w:tab/>
        <w:t>.  .  .  .  .  .  .  .  .  .  .  .  .  .  .  .  .  .  .  .  .  .  .  .  .  .  .        7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5</w:t>
        <w:tab/>
        <w:t>Phase 2 - Architectural Design</w:t>
        <w:tab/>
        <w:t>.  .  .  .  .  .  .  .  .  .  .  .  .  .  .  .  .  .  .  .  .  .  .        7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8</w:t>
        <w:tab/>
        <w:t>Phase 3 - Detailed Design</w:t>
        <w:tab/>
        <w:t>.  .  .  .  .  .  .  .  .  .  .  .  .  .  .  .  .  .  .  .  .  .  .  .  .  .        7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11</w:t>
        <w:tab/>
        <w:t>Phase 4 - Implementation</w:t>
        <w:tab/>
        <w:t>.  .  .  .  .  .  .  .  .  .  .  .  .  .  .  .  .  .  .  .  .  .  .  .  .  .        7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14</w:t>
        <w:tab/>
        <w:t>Construction - The Development Environment</w:t>
        <w:tab/>
        <w:t>.  .  .  .  .  .  .  .  .  .  .  .  .  .        7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15</w:t>
        <w:tab/>
        <w:t>Aspect 1 - Configuration Control</w:t>
        <w:tab/>
        <w:t>.  .  .  .  .  .  .  .  .  .  .  .  .  .  .  .  .  .  .  .  .  .        7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18</w:t>
        <w:tab/>
        <w:t>Aspect 2 - Programming Languages and Compilers</w:t>
        <w:tab/>
        <w:t>.  .  .  .  .  .  .  .  .  .  .  .        7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21</w:t>
        <w:tab/>
        <w:t>Aspect 3 - Developers Security</w:t>
        <w:tab/>
        <w:t>.  .  .  .  .  .  .  .  .  .  .  .  .  .  .  .  .  .  .  .  .  .  .        7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24</w:t>
        <w:tab/>
        <w:t>Operation - The Operational Documentation</w:t>
        <w:tab/>
        <w:t>.  .  .  .  .  .  .  .  .  .  .  .  .  .  .        7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25</w:t>
        <w:tab/>
        <w:t>Aspect 1 - User Documentation</w:t>
        <w:tab/>
        <w:t>.  .  .  .  .  .  .  .  .  .  .  .  .  .  .  .  .  .  .  .  .  .  .        7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28</w:t>
        <w:tab/>
        <w:t>Aspect 2 - Administration Documentation</w:t>
        <w:tab/>
        <w:t>.  .  .  .  .  .  .  .  .  .  .  .  .  .  .  .        7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31</w:t>
        <w:tab/>
        <w:t>Operation - The Operational Environment</w:t>
        <w:tab/>
        <w:t>.  .  .  .  .  .  .  .  .  .  .  .  .  .  .        7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32</w:t>
        <w:tab/>
        <w:t>Aspect 1 - Delivery and Configuration</w:t>
        <w:tab/>
        <w:t>.  .  .  .  .  .  .  .  .  .  .  .  .  .  .  .  .  .  .        7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3.35</w:t>
        <w:tab/>
        <w:t>Aspect 2 - Start-up and Operation</w:t>
        <w:tab/>
        <w:t>.  .  .  .  .  .  .  .  .  .  .  .  .  .  .  .  .  .  .  .  .        7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E4</w:t>
        <w:tab/>
        <w:t>Level E4</w:t>
        <w:tab/>
        <w:t>.  .  .  .  .  .  .  .  .  .  .  .  .  .  .  .  .  .  .  .  .  .  .  .  .  .  .  .  .  .  .  .  .  .  .        7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1</w:t>
        <w:tab/>
        <w:t>Construction - The Development Process</w:t>
        <w:tab/>
        <w:t>.  .  .  .  .  .  .  .  .  .  .  .  .  .  .  .  .        7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2</w:t>
        <w:tab/>
        <w:t>Phase 1 - Requirements</w:t>
        <w:tab/>
        <w:t>.  .  .  .  .  .  .  .  .  .  .  .  .  .  .  .  .  .  .  .  .  .  .  .  .  .        7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5</w:t>
        <w:tab/>
        <w:t>Phase 2 - Architectural Design</w:t>
        <w:tab/>
        <w:t>.  .  .  .  .  .  .  .  .  .  .  .  .  .  .  .  .  .  .  .  .  .  .        8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8</w:t>
        <w:tab/>
        <w:t>Phase 3 - Detailed Design</w:t>
        <w:tab/>
        <w:t>.  .  .  .  .  .  .  .  .  .  .  .  .  .  .  .  .  .  .  .  .  .  .  .  .  .        8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11</w:t>
        <w:tab/>
        <w:t>Phase 4 - Implementation</w:t>
        <w:tab/>
        <w:t>.  .  .  .  .  .  .  .  .  .  .  .  .  .  .  .  .  .  .  .  .  .  .  .  .  .        8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14</w:t>
        <w:tab/>
        <w:t>Construction - The Development Environment</w:t>
        <w:tab/>
        <w:t>.  .  .  .  .  .  .  .  .  .  .  .  .  .        8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15</w:t>
        <w:tab/>
        <w:t>Aspect 1 - Configuration Control</w:t>
        <w:tab/>
        <w:t>.  .  .  .  .  .  .  .  .  .  .  .  .  .  .  .  .  .  .  .  .  .        8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18</w:t>
        <w:tab/>
        <w:t>Aspect 2 - Programming Languages and Compilers</w:t>
        <w:tab/>
        <w:t>.  .  .  .  .  .  .  .  .  .  .  .        8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21</w:t>
        <w:tab/>
        <w:t>Aspect 3 - Developers Security</w:t>
        <w:tab/>
        <w:t>.  .  .  .  .  .  .  .  .  .  .  .  .  .  .  .  .  .  .  .  .  .  .        8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24</w:t>
        <w:tab/>
        <w:t>Operation - The Operational Documentation</w:t>
        <w:tab/>
        <w:t>.  .  .  .  .  .  .  .  .  .  .  .  .  .  .        8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25</w:t>
        <w:tab/>
        <w:t>Aspect 1 - User Documentation</w:t>
        <w:tab/>
        <w:t>.  .  .  .  .  .  .  .  .  .  .  .  .  .  .  .  .  .  .  .  .  .  .        8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28</w:t>
        <w:tab/>
        <w:t>Aspect 2 - Administration Documentation</w:t>
        <w:tab/>
        <w:t>.  .  .  .  .  .  .  .  .  .  .  .  .  .  .  .        8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31</w:t>
        <w:tab/>
        <w:t>Operation - The Operational Environment</w:t>
        <w:tab/>
        <w:t>.  .  .  .  .  .  .  .  .  .  .  .  .  .  .        8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32</w:t>
        <w:tab/>
        <w:t>Aspect 1 - Delivery and Configuration</w:t>
        <w:tab/>
        <w:t>.  .  .  .  .  .  .  .  .  .  .  .  .  .  .  .  .  .  .        8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4.35</w:t>
        <w:tab/>
        <w:t>Aspect 2 - Start-up and Operation</w:t>
        <w:tab/>
        <w:t>.  .  .  .  .  .  .  .  .  .  .  .  .  .  .  .  .  .  .  .  .        8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E5</w:t>
        <w:tab/>
        <w:t>Level E5</w:t>
        <w:tab/>
        <w:t>.  .  .  .  .  .  .  .  .  .  .  .  .  .  .  .  .  .  .  .  .  .  .  .  .  .  .  .  .  .  .  .  .  .  .        8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1</w:t>
        <w:tab/>
        <w:t>Construction - The Development Process</w:t>
        <w:tab/>
        <w:t>.  .  .  .  .  .  .  .  .  .  .  .  .  .  .  .  .        8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2</w:t>
        <w:tab/>
        <w:t>Phase 1 - Requirements</w:t>
        <w:tab/>
        <w:t>.  .  .  .  .  .  .  .  .  .  .  .  .  .  .  .  .  .  .  .  .  .  .  .  .  .  .        8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5</w:t>
        <w:tab/>
        <w:t>Phase 2 - Architectural Design</w:t>
        <w:tab/>
        <w:t>.  .  .  .  .  .  .  .  .  .  .  .  .  .  .  .  .  .  .  .  .  .  .        8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8</w:t>
        <w:tab/>
        <w:t>Phase 3 - Detailed Design</w:t>
        <w:tab/>
        <w:t>.  .  .  .  .  .  .  .  .  .  .  .  .  .  .  .  .  .  .  .  .  .  .  .  .  .        9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11</w:t>
        <w:tab/>
        <w:t>Phase 4 - Implementation</w:t>
        <w:tab/>
        <w:t>.  .  .  .  .  .  .  .  .  .  .  .  .  .  .  .  .  .  .  .  .  .  .  .  .  .        9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14</w:t>
        <w:tab/>
        <w:t>Construction - The Development Environment</w:t>
        <w:tab/>
        <w:t>.  .  .  .  .  .  .  .  .  .  .  .  .  .        9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15</w:t>
        <w:tab/>
        <w:t>Aspect 1 - Configuration Control</w:t>
        <w:tab/>
        <w:t>.  .  .  .  .  .  .  .  .  .  .  .  .  .  .  .  .  .  .  .  .  .        9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18</w:t>
        <w:tab/>
        <w:t>Aspect 2 - Programming Languages and Compilers</w:t>
        <w:tab/>
        <w:t>.  .  .  .  .  .  .  .  .  .  .  .        9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21</w:t>
        <w:tab/>
        <w:t>Aspect 3 - Developers Security</w:t>
        <w:tab/>
        <w:t>.  .  .  .  .  .  .  .  .  .  .  .  .  .  .  .  .  .  .  .  .  .  .        9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24</w:t>
        <w:tab/>
        <w:t>Operation - The Operational Documentation</w:t>
        <w:tab/>
        <w:t>.  .  .  .  .  .  .  .  .  .  .  .  .  .  .        9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25</w:t>
        <w:tab/>
        <w:t>Aspect 1 - User Documentation</w:t>
        <w:tab/>
        <w:t>.  .  .  .  .  .  .  .  .  .  .  .  .  .  .  .  .  .  .  .  .  .  .        9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28</w:t>
        <w:tab/>
        <w:t>Aspect 2 - Administration Documentation</w:t>
        <w:tab/>
        <w:t>.  .  .  .  .  .  .  .  .  .  .  .  .  .  .  .        9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31</w:t>
        <w:tab/>
        <w:t>Operation - The Operational Environment</w:t>
        <w:tab/>
        <w:t>.  .  .  .  .  .  .  .  .  .  .  .  .  .  .        9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32</w:t>
        <w:tab/>
        <w:t>Aspect 1 - Delivery and Configuration</w:t>
        <w:tab/>
        <w:t>.  .  .  .  .  .  .  .  .  .  .  .  .  .  .  .  .  .  .        9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5.35</w:t>
        <w:tab/>
        <w:t>Aspect 2 - Start-up and Operation</w:t>
        <w:tab/>
        <w:t>.  .  .  .  .  .  .  .  .  .  .  .  .  .  .  .  .  .  .  .  .        9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E6</w:t>
        <w:tab/>
        <w:t>Level E6</w:t>
        <w:tab/>
        <w:t>.  .  .  .  .  .  .  .  .  .  .  .  .  .  .  .  .  .  .  .  .  .  .  .  .  .  .  .  .  .  .  .  .  .  .        9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1</w:t>
        <w:tab/>
        <w:t>Construction - The Development Process</w:t>
        <w:tab/>
        <w:t>.  .  .  .  .  .  .  .  .  .  .  .  .  .  .  .  .        9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2</w:t>
        <w:tab/>
        <w:t>Phase 1 - Requirements</w:t>
        <w:tab/>
        <w:t>.  .  .  .  .  .  .  .  .  .  .  .  .  .  .  .  .  .  .  .  .  .  .  .  .  .  .        98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5</w:t>
        <w:tab/>
        <w:t>Phase 2 - Architectural Design</w:t>
        <w:tab/>
        <w:t>.  .  .  .  .  .  .  .  .  .  .  .  .  .  .  .  .  .  .  .  .  .  .        9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8</w:t>
        <w:tab/>
        <w:t>Phase 3 - Detailed Design</w:t>
        <w:tab/>
        <w:t>.  .  .  .  .  .  .  .  .  .  .  .  .  .  .  .  .  .  .  .  .  .  .  .  .  .      10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11</w:t>
        <w:tab/>
        <w:t>Phase 4 - Implementation</w:t>
        <w:tab/>
        <w:t>.  .  .  .  .  .  .  .  .  .  .  .  .  .  .  .  .  .  .  .  .  .  .  .  .  .      10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14</w:t>
        <w:tab/>
        <w:t>Construction - The Development Environment</w:t>
        <w:tab/>
        <w:t>.  .  .  .  .  .  .  .  .  .  .  .  .  .      10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15</w:t>
        <w:tab/>
        <w:t>Aspect 1 - Configuration Control</w:t>
        <w:tab/>
        <w:t>.  .  .  .  .  .  .  .  .  .  .  .  .  .  .  .  .  .  .  .  .      10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18</w:t>
        <w:tab/>
        <w:t>Aspect 2 - Programming Languages and Compilers</w:t>
        <w:tab/>
        <w:t>.  .  .  .  .  .  .  .  .  .  .      10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21</w:t>
        <w:tab/>
        <w:t>Aspect 3 - Developers Security</w:t>
        <w:tab/>
        <w:t>.  .  .  .  .  .  .  .  .  .  .  .  .  .  .  .  .  .  .  .  .  .  .      10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24</w:t>
        <w:tab/>
        <w:t>Operation - The Operational Documentation</w:t>
        <w:tab/>
        <w:t>.  .  .  .  .  .  .  .  .  .  .  .  .  .  .      10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25</w:t>
        <w:tab/>
        <w:t>Aspect 1 - User Documentation</w:t>
        <w:tab/>
        <w:t>.  .  .  .  .  .  .  .  .  .  .  .  .  .  .  .  .  .  .  .  .  .  .      10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28</w:t>
        <w:tab/>
        <w:t>Aspect 2 - Administration Documentation</w:t>
        <w:tab/>
        <w:t>.  .  .  .  .  .  .  .  .  .  .  .  .  .  .  .      10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31</w:t>
        <w:tab/>
        <w:t>Operation - The Operational Environment</w:t>
        <w:tab/>
        <w:t>.  .  .  .  .  .  .  .  .  .  .  .  .  .  .      10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32</w:t>
        <w:tab/>
        <w:t>Aspect 1 - Delivery and Configuration</w:t>
        <w:tab/>
        <w:t>.  .  .  .  .  .  .  .  .  .  .  .  .  .  .  .  .  .  .      10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E6.35</w:t>
        <w:tab/>
        <w:t>Aspect 2 - Start-up and Operation</w:t>
        <w:tab/>
        <w:t>.  .  .  .  .  .  .  .  .  .  .  .  .  .  .  .  .  .  .  .  .  .      10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5</w:t>
        <w:tab/>
        <w:t>RESULTS OF EVALUATION</w:t>
        <w:tab/>
        <w:t>.  .  .  .  .  .  .  .  .  .  .  .  .  .  .  .  .  .  .  .  .  .  .      10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5.1</w:t>
        <w:tab/>
        <w:t>Introduction</w:t>
        <w:tab/>
        <w:t>.  .  .  .  .  .  .  .  .  .  .  .  .  .  .  .  .  .  .  .  .  .  .  .  .  .  .  .  .  .  .  .  .  .      10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5.2</w:t>
        <w:tab/>
        <w:t>Rating</w:t>
        <w:tab/>
        <w:t>.  .  .  .  .  .  .  .  .  .  .  .  .  .  .  .  .  .  .  .  .  .  .  .  .  .  .  .  .  .  .  .  .  .  .  .  .      109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6</w:t>
        <w:tab/>
        <w:t>GLOSSARY AND REFERENCES</w:t>
        <w:tab/>
        <w:t>.  .  .  .  .  .  .  .  .  .  .  .  .  .  .  .  .  .  .  .  .      11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6.1</w:t>
        <w:tab/>
        <w:t>Introduction</w:t>
        <w:tab/>
        <w:t>.  .  .  .  .  .  .  .  .  .  .  .  .  .  .  .  .  .  .  .  .  .  .  .  .  .  .  .  .  .  .  .  .  .      11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6.2</w:t>
        <w:tab/>
        <w:t>Definitions</w:t>
        <w:tab/>
        <w:t>.  .  .  .  .  .  .  .  .  .  .  .  .  .  .  .  .  .  .  .  .  .  .  .  .  .  .  .  .  .  .  .  .  .      11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6.78</w:t>
        <w:tab/>
        <w:t>References</w:t>
        <w:tab/>
        <w:t>.  .  .  .  .  .  .  .  .  .  .  .  .  .  .  .  .  .  .  .  .  .  .  .  .  .  .  .  .  .  .  .  .  .      11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Annex A - EXAMPLE FUNCTIONALITY CLASSES</w:t>
        <w:tab/>
        <w:t>.  .  .  .  .  .  .  .  .  .  .  .  .  .  .      12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1</w:t>
        <w:tab/>
        <w:t>Introduction</w:t>
        <w:tab/>
        <w:t>.  .  .  .  .  .  .  .  .  .  .  .  .  .  .  .  .  .  .  .  .  .  .  .  .  .  .  .  .  .  .  .  .  .      12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7</w:t>
        <w:tab/>
        <w:t>Example Functionality Class F-C1</w:t>
        <w:tab/>
        <w:t>.  .  .  .  .  .  .  .  .  .  .  .  .  .  .  .  .  .  .  .  .  .      122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11</w:t>
        <w:tab/>
        <w:t>Example Functionality Class F-C2</w:t>
        <w:tab/>
        <w:t>.  .  .  .  .  .  .  .  .  .  .  .  .  .  .  .  .  .  .  .  .  .      12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19</w:t>
        <w:tab/>
        <w:t>Example Functionality Class F-B1</w:t>
        <w:tab/>
        <w:t>.  .  .  .  .  .  .  .  .  .  .  .  .  .  .  .  .  .  .  .  .  .      12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36</w:t>
        <w:tab/>
        <w:t>Example Functionality Class F-B2</w:t>
        <w:tab/>
        <w:t>.  .  .  .  .  .  .  .  .  .  .  .  .  .  .  .  .  .  .  .  .  .      13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57</w:t>
        <w:tab/>
        <w:t>Example Functionality Class F-B3</w:t>
        <w:tab/>
        <w:t>.  .  .  .  .  .  .  .  .  .  .  .  .  .  .  .  .  .  .  .  .  .      135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79</w:t>
        <w:tab/>
        <w:t>Example Functionality Class F-IN</w:t>
        <w:tab/>
        <w:t>.  .  .  .  .  .  .  .  .  .  .  .  .  .  .  .  .  .  .  .  .  .      140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87</w:t>
        <w:tab/>
        <w:t>Example Functionality Class F-AV</w:t>
        <w:tab/>
        <w:t>.  .  .  .  .  .  .  .  .  .  .  .  .  .  .  .  .  .  .  .  .  .      143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90</w:t>
        <w:tab/>
        <w:t>Example Functionality Class F-DI</w:t>
        <w:tab/>
        <w:t>.  .  .  .  .  .  .  .  .  .  .  .  .  .  .  .  .  .  .  .  .  .      144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98</w:t>
        <w:tab/>
        <w:t>Example Functionality Class F-DC</w:t>
        <w:tab/>
        <w:t>.  .  .  .  .  .  .  .  .  .  .  .  .  .  .  .  .  .  .  .  .  .      14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A.100</w:t>
        <w:tab/>
        <w:t>Example Functionality Class F-DX</w:t>
        <w:tab/>
        <w:t>.  .  .  .  .  .  .  .  .  .  .  .  .  .  .  .  .  .  .  .  .  .      14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Annex B - THE CLAIMS LANGUAGE</w:t>
        <w:tab/>
        <w:t>.  .  .  .  .  .  .  .  .  .  .  .  .  .  .  .  .  .  .  .  .  .  .      151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IGURES</w:t>
      </w:r>
    </w:p>
    <w:p>
      <w:pPr>
        <w:pStyle w:val="Normal"/>
        <w:bidi w:val="0"/>
        <w:spacing w:lineRule="auto" w:line="288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ig. 1  IT System</w:t>
        <w:tab/>
        <w:t>.  .  .  .  .  .  .  .  .  .  .  .  .  .  .  .  .  .  .  .  .  .  .  .  .  .  .  .  .  .  .  .  .  .  .        1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ig. 2  IT Product</w:t>
        <w:tab/>
        <w:t>.  .  .  .  .  .  .  .  .  .  .  .  .  .  .  .  .  .  .  .  .  .  .  .  .  .  .  .  .  .  .  .  .  .  .        16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ig. 3  Development and Evaluation Process</w:t>
        <w:tab/>
        <w:t>.  .  .  .  .  .  .  .  .  .  .  .  .  .  .  .  .  .  .        17</w:t>
      </w:r>
    </w:p>
    <w:p>
      <w:pPr>
        <w:pStyle w:val="Normal"/>
        <w:bidi w:val="0"/>
        <w:spacing w:lineRule="auto" w:line="288" w:before="0" w:after="0"/>
        <w:ind w:left="0" w:right="0" w:hanging="0"/>
        <w:jc w:val="right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Fig. 4  Information used in a Vulnerability Analysis</w:t>
        <w:tab/>
        <w:t>.  .  .  .  .  .  .  .  .  .  .  .  .  .  .        44</w:t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9" w:h="16834"/>
      <w:pgMar w:left="1440" w:right="1181" w:gutter="0" w:header="2160" w:top="2879" w:footer="1714" w:bottom="346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88" w:before="0" w:after="0"/>
      <w:ind w:left="0" w:right="0" w:hanging="0"/>
      <w:jc w:val="left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28 June 1991</w:t>
    </w:r>
  </w:p>
  <w:p>
    <w:pPr>
      <w:pStyle w:val="Normal"/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Version 1.2</w:t>
    </w:r>
  </w:p>
  <w:p>
    <w:pPr>
      <w:pStyle w:val="Normal"/>
      <w:bidi w:val="0"/>
      <w:spacing w:lineRule="auto" w:line="240" w:before="0" w:after="0"/>
      <w:ind w:left="0" w:right="0" w:hanging="0"/>
      <w:jc w:val="right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 xml:space="preserve">Page   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9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</w:p>
  <w:p>
    <w:pPr>
      <w:pStyle w:val="Normal"/>
      <w:bidi w:val="0"/>
      <w:spacing w:lineRule="auto" w:line="288" w:before="0" w:after="0"/>
      <w:ind w:left="0" w:right="0" w:hanging="0"/>
      <w:jc w:val="left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 xml:space="preserve">Page   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9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Version 1.2</w:t>
    </w:r>
  </w:p>
  <w:p>
    <w:pPr>
      <w:pStyle w:val="Normal"/>
      <w:bidi w:val="0"/>
      <w:spacing w:lineRule="auto" w:line="240" w:before="0" w:after="0"/>
      <w:ind w:left="0" w:right="0" w:hanging="0"/>
      <w:jc w:val="right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28 June 1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88" w:before="0" w:after="0"/>
      <w:ind w:left="0" w:right="0" w:hanging="0"/>
      <w:jc w:val="right"/>
      <w:rPr>
        <w:rFonts w:ascii="modern i" w:hAnsi="modern i" w:eastAsia="modern i" w:cs="modern i"/>
        <w:b/>
        <w:b/>
        <w:bCs/>
        <w:color w:val="000000"/>
        <w:sz w:val="24"/>
        <w:szCs w:val="24"/>
        <w:lang w:val="en-US"/>
      </w:rPr>
    </w:pPr>
    <w:r>
      <w:rPr>
        <w:rFonts w:eastAsia="modern i" w:cs="modern i" w:ascii="modern i" w:hAnsi="modern i"/>
        <w:b/>
        <w:bCs/>
        <w:color w:val="000000"/>
        <w:sz w:val="24"/>
        <w:szCs w:val="24"/>
        <w:lang w:val="en-US"/>
      </w:rPr>
      <w:t>ITSEC</w:t>
      <w:tab/>
      <w:tab/>
      <w:tab/>
      <w:tab/>
      <w:tab/>
      <w:tab/>
      <w:tab/>
      <w:t>CONTENTS</w:t>
    </w:r>
  </w:p>
  <w:p>
    <w:pPr>
      <w:pStyle w:val="Normal"/>
      <w:bidi w:val="0"/>
      <w:spacing w:lineRule="auto" w:line="288" w:before="0" w:after="0"/>
      <w:ind w:left="0" w:right="0" w:hanging="0"/>
      <w:jc w:val="right"/>
      <w:rPr>
        <w:rFonts w:ascii="modern i" w:hAnsi="modern i" w:eastAsia="modern i" w:cs="modern i"/>
        <w:b/>
        <w:b/>
        <w:bCs/>
        <w:color w:val="000000"/>
        <w:sz w:val="24"/>
        <w:szCs w:val="24"/>
        <w:lang w:val="en-US"/>
      </w:rPr>
    </w:pPr>
    <w:r>
      <w:rPr>
        <w:rFonts w:eastAsia="modern i" w:cs="modern i" w:ascii="modern i" w:hAnsi="modern i"/>
        <w:b/>
        <w:bCs/>
        <w:color w:val="000000"/>
        <w:sz w:val="24"/>
        <w:szCs w:val="24"/>
        <w:lang w:val="en-US"/>
      </w:rPr>
      <w:t>CONTENTS</w:t>
      <w:tab/>
      <w:tab/>
      <w:tab/>
      <w:tab/>
      <w:tab/>
      <w:tab/>
      <w:t>ITSE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28/9106/27/91[D</dc:description>
  <dc:language>en-US</dc:language>
  <cp:lastModifiedBy/>
  <cp:revision>0</cp:revision>
  <dc:subject/>
  <dc:title/>
</cp:coreProperties>
</file>