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4</w:t>
        <w:tab/>
        <w:t>ASSURANCE - CORRECTN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trod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w:t>
        <w:tab/>
        <w:t>This chapter sets out evaluation criteria addressing the correctness aspect of assurance for a Target of Evaluation (TOE).  The baseline for evaluation is a security target defined in accordance with Chapter 2. The security target shall contain the necessary elements specified in Chapter 2 for a system or product as appropriate.  This shall include the target evaluation level and the claimed rating for minimum strength of mechanisms.  The effectiveness aspect of assurance is covered by the criteria detailed in Chapter 3.</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haracteris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w:t>
        <w:tab/>
        <w:t>Seven evaluation levels are defined in respect of the confidence in the correctness of a TOE.  E0 designates the lowest level and E6 the highes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4.3</w:t>
        <w:tab/>
        <w:t xml:space="preserve">The seven evaluation levels can be </w:t>
      </w:r>
      <w:r>
        <w:rPr>
          <w:rFonts w:eastAsia="roman a" w:cs="roman a" w:ascii="roman a" w:hAnsi="roman a"/>
          <w:i/>
          <w:iCs/>
          <w:color w:val="000000"/>
          <w:sz w:val="24"/>
          <w:szCs w:val="24"/>
          <w:lang w:val="en-US"/>
        </w:rPr>
        <w:t>characterised</w:t>
      </w:r>
      <w:r>
        <w:rPr>
          <w:rFonts w:eastAsia="roman a" w:cs="roman a" w:ascii="roman a" w:hAnsi="roman a"/>
          <w:color w:val="000000"/>
          <w:sz w:val="24"/>
          <w:szCs w:val="24"/>
          <w:lang w:val="en-US"/>
        </w:rPr>
        <w:t xml:space="preserve"> as follow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evel E0</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4</w:t>
        <w:tab/>
        <w:t>This level represents inadequate assura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evel E1</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5</w:t>
        <w:tab/>
        <w:t>At this level there shall be a security target and an informal description of the architectural design of the TOE.  Functional testing shall indicate that the TOE satisfies its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evel E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6</w:t>
        <w:tab/>
        <w:t>In addition to the requirements for level E1, there shall be an informal description of the detailed design.  Evidence of functional testing shall be evaluated.  There shall be a configuration control system and an approved distribution procedu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evel E3</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7</w:t>
        <w:tab/>
        <w:t>In addition to the requirements for level E2, the source code and/or hardware drawings corresponding to the security mechanisms shall be evaluated.  Evidence of testing of those mechanisms shall be evalu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evel E4</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8</w:t>
        <w:tab/>
        <w:t>In addition to the requirements for level E3, there shall be an underlying formal model of security policy supporting the security target.  The security enforcing functions, the architectural design and the detailed design shall be specified in a semiformal sty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evel E5</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9</w:t>
        <w:tab/>
        <w:t>In addition to the requirements for level E4, there shall be a close correspondence between the detailed design and the source code and/or hardware drawing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Level E6</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0</w:t>
        <w:tab/>
        <w:t>In addition to the requirements for level E5, the security enforcing functions and the architectural design shall be specified in a formal style, consistent with the specified underlying formal model of security polic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ummary of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1</w:t>
        <w:tab/>
        <w:t>Remaining sections of this chapter contain the detailed criteria to be satisfied at each correctness evaluation level, under detailed headings, repeated for each of the levels E1 to E6.  The major differences between levels follow from additional requirements in the investigation of the Development Process.  To assist understanding of these differences, the following diagrams show the relationship between key items to be supplied by the sponsor and the evaluation level at which they are first required by the evaluato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CORRECTNESS  CRITERIA  BY  LEVEL  -  DEVELOPMENT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CORRECTNESS  CRITERIA  BY  LEVEL  -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CORRECTNESS  CRITERIA  BY  LEVEL  -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r>
        <w:br w:type="page"/>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pproach to Descrip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2</w:t>
        <w:tab/>
        <w:t>The evaluation criteria for assessment of correctness distinguish between criteria concerning the way the TOE is developed (construction) and criteria concerning the way it will be used (operation).  For each evaluation level, these evaluation criteria are further broken down under various phases and aspec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3</w:t>
        <w:tab/>
        <w:t>For each aspect or phase, documentation that must be provided for examination is identified, followed by requirements for its content and presentation or for the procedures and standards it must define, followed by the evidence required to show that the criteria in question have been met and finally the actions to be performed by the evaluator are sta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4.14</w:t>
        <w:tab/>
        <w:t xml:space="preserve">For clarity, since there are significantly different requirements for each evaluation level, the criteria for each level are set out separately.  New or changed criteria at each level are printed in </w:t>
      </w:r>
      <w:r>
        <w:rPr>
          <w:rFonts w:eastAsia="roman a" w:cs="roman a" w:ascii="roman a" w:hAnsi="roman a"/>
          <w:b/>
          <w:bCs/>
          <w:color w:val="000000"/>
          <w:sz w:val="24"/>
          <w:szCs w:val="24"/>
          <w:lang w:val="en-US"/>
        </w:rPr>
        <w:t>bold</w:t>
      </w:r>
      <w:r>
        <w:rPr>
          <w:rFonts w:eastAsia="roman a" w:cs="roman a" w:ascii="roman a" w:hAnsi="roman a"/>
          <w:color w:val="000000"/>
          <w:sz w:val="24"/>
          <w:szCs w:val="24"/>
          <w:lang w:val="en-US"/>
        </w:rPr>
        <w:t xml:space="preserve">.  There is a general need for greater rigour and depth in the evidence provided at higher evaluation levels. This is reflected in the progressive use of the verbs </w:t>
      </w:r>
      <w:r>
        <w:rPr>
          <w:rFonts w:eastAsia="roman a" w:cs="roman a" w:ascii="roman a" w:hAnsi="roman a"/>
          <w:i/>
          <w:iCs/>
          <w:color w:val="000000"/>
          <w:sz w:val="24"/>
          <w:szCs w:val="24"/>
          <w:lang w:val="en-US"/>
        </w:rPr>
        <w:t>state</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describe</w:t>
      </w:r>
      <w:r>
        <w:rPr>
          <w:rFonts w:eastAsia="roman a" w:cs="roman a" w:ascii="roman a" w:hAnsi="roman a"/>
          <w:color w:val="000000"/>
          <w:sz w:val="24"/>
          <w:szCs w:val="24"/>
          <w:lang w:val="en-US"/>
        </w:rPr>
        <w:t xml:space="preserve"> and </w:t>
      </w:r>
      <w:r>
        <w:rPr>
          <w:rFonts w:eastAsia="roman a" w:cs="roman a" w:ascii="roman a" w:hAnsi="roman a"/>
          <w:i/>
          <w:iCs/>
          <w:color w:val="000000"/>
          <w:sz w:val="24"/>
          <w:szCs w:val="24"/>
          <w:lang w:val="en-US"/>
        </w:rPr>
        <w:t>explain</w:t>
      </w:r>
      <w:r>
        <w:rPr>
          <w:rFonts w:eastAsia="roman a" w:cs="roman a" w:ascii="roman a" w:hAnsi="roman a"/>
          <w:color w:val="000000"/>
          <w:sz w:val="24"/>
          <w:szCs w:val="24"/>
          <w:lang w:val="en-US"/>
        </w:rPr>
        <w:t xml:space="preserve"> at different levels in many criteria for content and presentation which do not otherwise chang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5</w:t>
        <w:tab/>
        <w:t>Except at E1, the burden for the provision of  evidence is on the sponsor.  This is then checked or audited by the evaluator. An additional requirement to produce evidence is only placed on the evaluator when independent action is required to provide the necessary confidence.  For example, there are requirements to provide evidence of dynamic testing placed on both sponsor and evaluator.  The major requirement is for the sponsor to provide evidence, in particular test plans and test results, produced as part of the normal development process for the system or product in question.  The requirement placed on the evaluator is to show that he has examined the results provided by the sponsor but has also performed his own tests to check the completeness, comprehensiveness and accuracy of sponsor supplied testing, and also to address any points of apparent inconsistency or error found in the results of those tes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6</w:t>
        <w:tab/>
        <w:t>Testing is seen as just one aspect of quality assurance.  Throughout the criteria it is assumed that a Quality Assurance Programme has been introduced and is active throughout the whole lifecycle of the TOE.  This Quality Assurance Programme has to encompass the creation, maintenance and destruction of all documents, programs and hardware with respect to the TOE.  The criteria laid down in this document can guide quality assurance assessors as to whether the programme is adequate for the evaluation level at which the TOE is target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Layout of Correctness Criteria</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7</w:t>
        <w:tab/>
        <w:t>The following paragraphs describe the layout and content of criteria which will be used for each evaluation level from E1 to E6.  They are relevant to each level and will not be repeated for each of them.  The individual paragraphs within each evaluation level are numbered as follow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lt;level designator&gt;.&lt;paragraph number within level&g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so, for example, the 3rd paragraph of level E2 is numbered E2.3.  Null paragraphs are inserted where necessary at each level so that the same numbered paragraph within each level refers to the same topic.</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onstruction - The Development Proc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8</w:t>
        <w:tab/>
        <w:t>A major source of confidence in the correctness of the security aspects of a TOE is understanding the way it was developed.  For the purposes of these criteria, four phases are identified in the development process.  Factors contributing to the development of confidence are identified in the criteria for each of these phases in turn.  Regardless of how a TOE is actually produced the evidence shall be presented to match these phas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Phase 1 - Requiremen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19</w:t>
        <w:tab/>
        <w:t>This first phase of the development process covers the production of a security target for the system or product.  The security target is the baseline for evaluation.  It will include the target evaluation level and the claimed rating for minimum strength of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Phase 2 - Architectural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0</w:t>
        <w:tab/>
        <w:t xml:space="preserve">This phase of the development process covers the overall top level definition and design of the TOE.  This takes the form of a descriptive high level specification, identifying the basic structure of the TOE, its external interfaces and its separation into major hardware and software components.  The specification will distinguish between what the TOE will do (the top level description) and how it will do it (the top level design).  It is particularly important that the architectural design provides for a clear and effective separation between security-enforcing and other components.  Separation may be achieved physically, or by supporting protection mechanisms provided by hardware or firmware, or by other means.  A good design permits evaluation effort to be concentrated on limited areas of the TOE that contribute to security, and enables the implementation of the security target to be easily followed, as the design is refined into greater and greater detail. </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Phase 3 - Detailed Desig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1</w:t>
        <w:tab/>
        <w:t>This phase of the development process covers the refinement of the architectural design of the TOE to a level of detail that can be used as a basis for programming and/or hardware construction, i.e. all stages of design and specification below the initial top level specification.  Components identified at the lowest level of specification are called basic components;  it is from the basic component specifications that the actual software and/or hardware will be produced.  At this level, security enforcing components will be identified.  Also at this level, some non-security-enforcing components may be identified whose failure or misuse could compromise security.  These components are security relevant, as their correct operation is relied upon for the TOE to enforce security.  Intermediate levels of specification may exist, depending on the development method employed and the complexity of the TOE.  It is important that as the specifications of the TOE become more detailed and less abstract, the transformation is performed in a way that correctly preserves the intent of the top level descrip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Phase 4 - Imple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2</w:t>
        <w:tab/>
        <w:t>This phase of the development process covers the implementation of the detailed design of the TOE in hardware and/or software.  Each basic component is first programmed or built from the basic component specifications.  These individual basic components are then to be checked and tested against their specifications.  Individual basic components are then integrated together in a controlled manner until the complete TOE exists.  The complete TOE is then to be checked and tested as a whole against the security target.  It is to be recognized that testing a basic component or larger unit against its specification can only show errors or deviations from the specification, never the absence of errors.  Therefore it will be necessary at higher evaluation levels to supplement testing by analysi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onstruction - The Development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3</w:t>
        <w:tab/>
        <w:t>The development environment comprises the measures, procedures and standards used by the developer whilst developing, producing and maintaining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spect 1 - Configuration Control</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4</w:t>
        <w:tab/>
        <w:t>Configuration control covers the controls imposed by the developer on his development, production and maintenance processes;  for example, to ensure that each representation of the design or its implementation is produced and changed in a controlled manner, and can be shown to correspond correctly to the previous representations on which it is based.  Assessment of configuration control will include understanding the developer's quality management procedures.  Following delivery of the first version of a TOE, it is almost inevitable that correction of flaws, or modification to meet changed objectives, will mean that further versions of the TOE will need to be developed and issued.  It is therefore necessary that configuration control of the TOE and its documentation is maintained following initial release and delivery.  Configuration control is important as a way for the developer to ensure that the TOE is not modified in such a way as to invalidate the results of evalu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spect 2 - Programming Languages and Compil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5</w:t>
        <w:tab/>
        <w:t>This aspect applies to basic components implemented in software and firmware only.  It includes requirements concerning the programming languages, the compiling tools and the runtime supporting libraries used to develop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spect 3 - Developers Secur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6</w:t>
        <w:tab/>
        <w:t>Developer Security covers the physical, procedural, technical and personnel measures used in the development environment.  It includes the physical security of the development location(s), and controls on the selection and vetting of development staff.  Its objective is to protect development from deliberate attack and to maintain the confidentiality of information as appropriat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Operation - The Operational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7</w:t>
        <w:tab/>
        <w:t>Operational Documentation provides the major means by which the developer of a TOE and his customers communicate.  Its understandability, coverage and correctness are therefore important factors in secure operation of the TOE.  It can be considered to fall into two classes: information for end-users (user documentation) and information for administrators (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spect 1 - User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8</w:t>
        <w:tab/>
        <w:t>User documentation is the information about the TOE supplied by the developer for use by end-users.  This documentation should help the end-user understand the security capabilities of the TOE, and the end-user's contribution to maintaining security during 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spect 2 - Administration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29</w:t>
        <w:tab/>
        <w:t>Administration documentation is the information about the TOE supplied by the developer for use by the administrator.  This information may include information not relevant or appropriate to end-users.  This documentation should help the administrator set up and operate the TOE in a way which is secu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Operation - The Operational Environ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30</w:t>
        <w:tab/>
        <w:t>The operational environment comprises the measures, procedures and standards concerned with secure delivery, installation and operational use of a TOE.  In the case of a system which is already in use, it is possible to assess the actual operational procedures.  In other circumstances, it is only possible to evaluate proposed procedur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spect 1 - Delivery and Configu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31</w:t>
        <w:tab/>
        <w:t>This section covers the procedures used to maintain security during transfer of the TOE or its component parts to the user, both on initial delivery and as part of subsequent modification.  It includes any special procedures or operations required to configure the TOE during installation, or to demonstrate the authenticity of the delivered TOE.  Such procedures and measures are the basis for ensuring that the security protection offered by the TOE is not compromised during transfer or by interference with the security features during installation and configuration at the user's sit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spect 2 - Start-up and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4.32</w:t>
        <w:tab/>
        <w:t>This covers the procedures used by the administrator in order to operate the TOE in a secure manner on a daily basis.  It shall cover not only day-to-day operation (matters such as starting the system up) but also other routine activities such as necessary backups and maintenance, and exceptional activities such as start-up and recovery following a failure. Almost all TOEs require maintenance, either to meet changed objectives, or to address failures. Thus these procedures shall provide for authorised modifications, replacements or additions to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start="4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57</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57</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b/>
      <w:t>ASSURANCE - CORRECTNESS</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SURANCE - CORRECTNESS</w:t>
      <w:tab/>
      <w:tab/>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7/9106/21/91o:</dc:description>
  <dc:language>en-US</dc:language>
  <cp:lastModifiedBy/>
  <cp:revision>0</cp:revision>
  <dc:subject/>
  <dc:title/>
</cp:coreProperties>
</file>